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CD-ROM/DVD-ROM DRIVE UNIT </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STRUCTION MANUAL</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REV. 2.1</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terface: IDE/ATAPI</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CC</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CLARATION OF CONFORMITY</w:t>
      </w:r>
    </w:p>
    <w:p>
      <w:pPr>
        <w:pStyle w:val="Normal"/>
        <w:spacing w:lineRule="auto" w:line="240"/>
        <w:rPr>
          <w:rFonts w:ascii="2OcuAe" w:hAnsi="2OcuAe" w:eastAsia="2OcuAe" w:cs="2OcuAe"/>
          <w:b/>
          <w:b/>
          <w:bCs/>
          <w:sz w:val="24"/>
          <w:szCs w:val="24"/>
          <w:u w:val="single"/>
        </w:rPr>
      </w:pPr>
      <w:r>
        <w:rPr>
          <w:rFonts w:eastAsia="2OcuAe" w:cs="2OcuAe" w:ascii="2OcuAe" w:hAnsi="2OcuAe"/>
          <w:b/>
          <w:bCs/>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DUCT NAME: CD-ROM/DVD-ROM DRIV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EL NUMBER:  (CD-ROM) 322D, 361D, 362D, 400D, 401D, 450D, 452D, 480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VD-ROM) DM-822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CC RULES: TESTED TO COMPLY WITH FCC PART 15, CLASS B</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ERATING ENVIRONMENT: FOR HOME OR OFFICE U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CC COMPLIANCE STA TEMENT:</w:t>
      </w:r>
    </w:p>
    <w:p>
      <w:pPr>
        <w:pStyle w:val="Normal"/>
        <w:spacing w:lineRule="auto" w:line="240"/>
        <w:rPr>
          <w:rFonts w:ascii="2OcuAe" w:hAnsi="2OcuAe" w:eastAsia="2OcuAe" w:cs="2OcuAe"/>
          <w:b/>
          <w:b/>
          <w:bCs/>
          <w:sz w:val="24"/>
          <w:szCs w:val="24"/>
          <w:u w:val="single"/>
        </w:rPr>
      </w:pPr>
      <w:r>
        <w:rPr>
          <w:rFonts w:eastAsia="2OcuAe" w:cs="2OcuAe" w:ascii="2OcuAe" w:hAnsi="2OcuAe"/>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FORMATION TO USER:</w:t>
      </w:r>
    </w:p>
    <w:p>
      <w:pPr>
        <w:pStyle w:val="Normal"/>
        <w:spacing w:lineRule="auto" w:line="240"/>
        <w:rPr>
          <w:rFonts w:ascii="2OcuAe" w:hAnsi="2OcuAe" w:eastAsia="2OcuAe" w:cs="2OcuAe"/>
          <w:b/>
          <w:b/>
          <w:bCs/>
          <w:sz w:val="24"/>
          <w:szCs w:val="24"/>
        </w:rPr>
      </w:pPr>
      <w:r>
        <w:rPr>
          <w:rFonts w:eastAsia="2OcuAe" w:cs="2OcuAe" w:ascii="2OcuAe" w:hAnsi="2OcuAe"/>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equipment has been tested and found to comply with the limits of a Class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red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Reorient / Relocate the receiving anten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Increase the separation between the equipment and rece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onnect the equipment into an outlet on a circuit difference from that to whi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receiver is conn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Consult the dealer or an experience video/TV technician for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UTION:</w:t>
      </w:r>
      <w:r>
        <w:rPr>
          <w:rFonts w:eastAsia="Times New Roman" w:cs="Times New Roman" w:ascii="Times New Roman" w:hAnsi="Times New Roman"/>
          <w:sz w:val="24"/>
          <w:szCs w:val="24"/>
        </w:rPr>
        <w:t xml:space="preserve"> Changes or modifications not expressly approved by the manufacturer responsible for compliance could void the users anthority to operate the equipmen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CONTENT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INTRODUCTION</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1.1 FEATURE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1.2 POWER SAVE MODE</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1.3 SAFETY NOTIC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PRECAUTIONS FOR INSTALLATION, OPERATION AND HANDLING</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2.1 INSTALLATION PRECAUTION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2.2 OPERATION PRECAUTION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2.3 HANDLING PRECAUTION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PARTS AND FUNCTION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3.1 FRONT PANEL</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3.2 FUNCTION KEY DESCRIPTION</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3.3 REAR PANEL</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SPECIFICATION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4.1 PERFORMANCE</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4.2 ERROR RATE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4.3 AUDIO PERFORMANCE</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4.4 GENERAL SPECIFICATION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4.5 ENVIRONMENTAL CONDITIONS</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HARDWARE INSTALLATION</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5.1 CD-ROM/DVD-ROM DRIVE INSTALLATION</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5.2 CABLE INSTALLATIO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6. GUIDE TO OPERATION</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6.1  PREREQUISITE FOR INSTALLATION</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6.2  CD-ROM/DVD-ROM DEVICE DRIVER  INSTALLATION</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6.3  DEVICE DRIVER  (ATAPICD.SYS) PARAMETER LIST</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6.4  MICROSOFT CD-ROM EXTENSIONS PARAMETERS</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6.5 WINDOWS 95/98, NT &amp; OS2 WARP</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7.  MAINTENANCE &amp; TROUBLE SHOOTING</w:t>
      </w:r>
    </w:p>
    <w:p>
      <w:pPr>
        <w:pStyle w:val="Normal"/>
        <w:spacing w:lineRule="auto" w:line="240"/>
        <w:ind w:left="200" w:hanging="0"/>
        <w:rPr>
          <w:rFonts w:ascii="Times New Roman" w:hAnsi="Times New Roman" w:eastAsia="Times New Roman" w:cs="Times New Roman"/>
        </w:rPr>
      </w:pPr>
      <w:r>
        <w:rPr>
          <w:rFonts w:eastAsia="Times New Roman" w:cs="Times New Roman" w:ascii="Times New Roman" w:hAnsi="Times New Roman"/>
        </w:rPr>
        <w:t>7.1 COMMONLY ENCOUNTERED PROBLEMS AND THEIR SOLUTIONS</w:t>
      </w:r>
    </w:p>
    <w:p>
      <w:pPr>
        <w:pStyle w:val="Normal"/>
        <w:spacing w:lineRule="auto" w:line="240"/>
        <w:rPr>
          <w:rFonts w:ascii="2OcuAe" w:hAnsi="2OcuAe" w:eastAsia="2OcuAe" w:cs="2OcuAe"/>
        </w:rPr>
      </w:pPr>
      <w:r>
        <w:rPr>
          <w:rFonts w:eastAsia="2OcuAe" w:cs="2OcuAe" w:ascii="2OcuAe" w:hAnsi="2OcuAe"/>
        </w:rPr>
      </w:r>
    </w:p>
    <w:p>
      <w:pPr>
        <w:pStyle w:val="Normal"/>
        <w:spacing w:lineRule="auto" w:line="240"/>
        <w:rPr>
          <w:rFonts w:ascii="2OcuAe" w:hAnsi="2OcuAe" w:eastAsia="2OcuAe" w:cs="2OcuAe"/>
        </w:rPr>
      </w:pPr>
      <w:r>
        <w:rPr>
          <w:rFonts w:eastAsia="2OcuAe" w:cs="2OcuAe" w:ascii="2OcuAe" w:hAnsi="2OcuA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1. INTRODUC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1.1 FEA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4.8Mbytes/s (321D, 322D), 5.4Mbytes/s (361D,  362D), 6.0Mbytes (400D, 401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6Mbytes/s (450D, 452D), 7.5Mbytes/s </w:t>
      </w:r>
      <w:r>
        <w:rPr>
          <w:rFonts w:eastAsia="Symbol" w:cs="Symbol" w:ascii="Symbol" w:hAnsi="Symbol"/>
          <w:lang w:val="en-AU"/>
        </w:rPr>
        <w:t></w:t>
      </w:r>
      <w:r>
        <w:rPr>
          <w:rFonts w:eastAsia="Times New Roman" w:cs="Times New Roman" w:ascii="Times New Roman" w:hAnsi="Times New Roman"/>
          <w:lang w:val="en-AU"/>
        </w:rPr>
        <w:t xml:space="preserve">2% </w:t>
      </w:r>
      <w:r>
        <w:rPr>
          <w:rFonts w:eastAsia="Times New Roman" w:cs="Times New Roman" w:ascii="Times New Roman" w:hAnsi="Times New Roman"/>
        </w:rPr>
        <w:t>(480D) maximum data transfer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6.75Mbytes/s for DVD, 3.6Mbytes/s for CD maximum data transfer rate (DM-82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alf height, 5.25 inch form factor.</w:t>
      </w:r>
    </w:p>
    <w:p>
      <w:pPr>
        <w:pStyle w:val="Normal"/>
        <w:spacing w:lineRule="auto" w:line="240"/>
        <w:ind w:left="142" w:hanging="14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otorized tray loading, Open/Close  is  controlled by the EJECT button or by a software command or mechanical e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D-DA,  CD-ROM/XA,  Photo-CD (Single and Multi-Sessions), CD-I/VIDEO CD,CD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at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M-822D compatible with DVD-ROM (single and dual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Audio  playback  capability  --  controlled by a software utility or front panel k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PC level 3 compli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Head phone connector on front panel with volume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2 POWER SAVE MODE</w:t>
      </w:r>
    </w:p>
    <w:p>
      <w:pPr>
        <w:pStyle w:val="Normal"/>
        <w:spacing w:lineRule="auto" w:line="240"/>
        <w:ind w:left="180" w:hanging="1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hen the drive unit waits for a command from the host for more than five minutes, it enters the power save mode. The spindle motor and laser s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drive unit restarts automatically when a host command is recei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3 SAFETY NOTICE</w:t>
      </w:r>
    </w:p>
    <w:p>
      <w:pPr>
        <w:pStyle w:val="Normal"/>
        <w:spacing w:lineRule="auto" w:line="240"/>
        <w:ind w:left="180" w:hanging="1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CD-ROM/DVD-ROM drive should not be exposed to water or other liquids in order to avoid the danger of electric shock.</w:t>
      </w:r>
    </w:p>
    <w:p>
      <w:pPr>
        <w:pStyle w:val="Normal"/>
        <w:spacing w:lineRule="auto" w:line="240"/>
        <w:ind w:left="180" w:hanging="1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cover of the CD-ROM/DVD-ROM drive protects the user from electric shock and the invisible laser radiation. Do not attempt to remove this cover. There are no user serviceable parts inside.</w:t>
      </w:r>
    </w:p>
    <w:p>
      <w:pPr>
        <w:pStyle w:val="Normal"/>
        <w:spacing w:lineRule="auto" w:line="240"/>
        <w:rPr>
          <w:rFonts w:ascii="2OcuAe" w:hAnsi="2OcuAe" w:eastAsia="2OcuAe" w:cs="2OcuAe"/>
        </w:rPr>
      </w:pPr>
      <w:r>
        <w:rPr>
          <w:rFonts w:eastAsia="2OcuAe" w:cs="2OcuAe" w:ascii="2OcuAe" w:hAnsi="2OcuA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2.PRECAUTIONS FOR INSTALLATION, OPERATION AND HANDL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1 INSTALLATION PRECAUTION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Do not install the CD-ROM/DVD-ROM drive in a place where the temperature may exceed the maximum specified operating temperatur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Avoid excessively dusty or polluted environments which would tend to make the pickup head lens dirty.</w:t>
      </w:r>
    </w:p>
    <w:p>
      <w:pPr>
        <w:pStyle w:val="Normal"/>
        <w:spacing w:lineRule="auto" w:line="240"/>
        <w:rPr>
          <w:rFonts w:ascii="2OcuAe" w:hAnsi="2OcuAe" w:eastAsia="2OcuAe" w:cs="2OcuAe"/>
        </w:rPr>
      </w:pPr>
      <w:r>
        <w:rPr>
          <w:rFonts w:eastAsia="2OcuAe" w:cs="2OcuAe" w:ascii="2OcuAe" w:hAnsi="2OcuA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2 OPERATION PRECAU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To avoid error, do not move the CD-ROM/DVD-ROM drive during ope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Do not operate the CD-ROM/DVD-ROM drive in a high temperature, high humidity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When placing a disc in the tray, be careful not to touch or scratch its sur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3 HANDLING PRECAU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Before moving the CD-ROM/DVD-ROM drive, make sure that the disc has been removed and the tray is clo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To avoid contamination of disc surfaces, always handle discs by their ed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Never bend a disc or expose it to direct sun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3.  PARTS AND FUNCTION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1 FRONT PANE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426" w:hanging="284"/>
        <w:rPr>
          <w:rFonts w:ascii="2OcuAe" w:hAnsi="2OcuAe" w:eastAsia="2OcuAe" w:cs="2OcuAe"/>
          <w:sz w:val="24"/>
          <w:szCs w:val="24"/>
        </w:rPr>
      </w:pPr>
      <w:r>
        <w:rPr>
          <w:rFonts w:eastAsia="2OcuAe" w:cs="2OcuAe" w:ascii="2OcuAe" w:hAnsi="2OcuAe"/>
        </w:rPr>
        <w:drawing>
          <wp:inline distT="0" distB="0" distL="0" distR="0">
            <wp:extent cx="313436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4360" cy="1400810"/>
                    </a:xfrm>
                    <a:prstGeom prst="rect">
                      <a:avLst/>
                    </a:prstGeom>
                  </pic:spPr>
                </pic:pic>
              </a:graphicData>
            </a:graphic>
          </wp:inline>
        </w:drawing>
      </w:r>
    </w:p>
    <w:p>
      <w:pPr>
        <w:pStyle w:val="Normal"/>
        <w:spacing w:lineRule="auto" w:line="240"/>
        <w:ind w:left="426" w:hanging="284"/>
        <w:rPr>
          <w:rFonts w:ascii="2OcuAe" w:hAnsi="2OcuAe" w:eastAsia="2OcuAe" w:cs="2OcuAe"/>
          <w:sz w:val="24"/>
          <w:szCs w:val="24"/>
        </w:rPr>
      </w:pPr>
      <w:r>
        <w:rPr>
          <w:rFonts w:eastAsia="2OcuAe" w:cs="2OcuAe" w:ascii="2OcuAe" w:hAnsi="2OcuAe"/>
          <w:sz w:val="24"/>
          <w:szCs w:val="24"/>
        </w:rPr>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1) EARPHONE JACK - Accepts a  3.5mm stereo mini plug.</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2) VOLUME - Adjusts the audio output level.</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3) BUSY INDICATOR - Lights up when data is being accessed from a disc, or when the drive is playing audio.</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 xml:space="preserve">(4) TRAY - Opens and closes for disc loading and unloading. </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5) PLAY/NEXT TRACK BUTTON - Plays a audio CD or  skips to the next track of a audio CD. (Optional)</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6) STOP/EJECT BUTTON - Stops playing a audio CD or eject the tray in/out.</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7) MECHANICAL EJECT - support a 3rd way to eject the tray, such as during power off.</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2 FUNCTION KEY DESCRIPTION</w:t>
      </w:r>
    </w:p>
    <w:p>
      <w:pPr>
        <w:pStyle w:val="Normal"/>
        <w:spacing w:lineRule="auto" w:line="240"/>
        <w:ind w:left="283" w:hanging="141"/>
        <w:rPr>
          <w:rFonts w:ascii="Times New Roman" w:hAnsi="Times New Roman" w:eastAsia="Times New Roman" w:cs="Times New Roman"/>
        </w:rPr>
      </w:pPr>
      <w:r>
        <w:rPr>
          <w:rFonts w:eastAsia="Times New Roman" w:cs="Times New Roman" w:ascii="Times New Roman" w:hAnsi="Times New Roman"/>
        </w:rPr>
        <w:t>(1) PLAY / NEXT TRACK BUTTON (Optional)</w:t>
      </w:r>
    </w:p>
    <w:p>
      <w:pPr>
        <w:pStyle w:val="Normal"/>
        <w:spacing w:lineRule="auto" w:line="240"/>
        <w:ind w:left="283" w:hanging="14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LAY/NEXT TRACK BUTTON can play a CD audio disc or skip to the next audio track.  </w:t>
      </w:r>
    </w:p>
    <w:p>
      <w:pPr>
        <w:pStyle w:val="Normal"/>
        <w:spacing w:lineRule="auto" w:line="240"/>
        <w:ind w:left="283" w:hanging="14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the drive is ready and a CD audio disc is inserted, pressing the button to play a CD audio .</w:t>
      </w:r>
    </w:p>
    <w:p>
      <w:pPr>
        <w:pStyle w:val="Normal"/>
        <w:spacing w:lineRule="auto" w:line="240"/>
        <w:ind w:left="283" w:hanging="14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the drive is playing a CD audio, pressing the button to skip to the next audio track.</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2) STOP / EJECT BUTTON</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TOP/EJECT BUTTON can stop playing CD audio or make the tray open or close.</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a CD audio disc is playing, pressing the button to stop the audio playing.</w:t>
      </w:r>
    </w:p>
    <w:p>
      <w:pPr>
        <w:pStyle w:val="Normal"/>
        <w:spacing w:lineRule="auto" w:line="240"/>
        <w:ind w:left="426" w:hanging="2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the drive is in stop mode, pressing the button to open or close the tray.</w:t>
      </w:r>
    </w:p>
    <w:p>
      <w:pPr>
        <w:pStyle w:val="Normal"/>
        <w:spacing w:lineRule="auto" w:line="240"/>
        <w:ind w:left="810" w:hanging="6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810" w:hanging="668"/>
        <w:rPr>
          <w:rFonts w:ascii="Times New Roman" w:hAnsi="Times New Roman" w:eastAsia="Times New Roman" w:cs="Times New Roman"/>
        </w:rPr>
      </w:pPr>
      <w:r>
        <w:rPr>
          <w:rFonts w:eastAsia="Times New Roman" w:cs="Times New Roman" w:ascii="Times New Roman" w:hAnsi="Times New Roman"/>
        </w:rPr>
        <w:t>* Note: If the playing CD audio is initial by application program (Windows media play utility ), pressing STOP/EJECT BUTTON will eject the tray immediately.</w:t>
      </w:r>
    </w:p>
    <w:p>
      <w:pPr>
        <w:pStyle w:val="Normal"/>
        <w:spacing w:lineRule="auto" w:line="240"/>
        <w:ind w:left="426" w:hanging="284"/>
        <w:rPr>
          <w:rFonts w:ascii="2OcuAe" w:hAnsi="2OcuAe" w:eastAsia="2OcuAe" w:cs="2OcuAe"/>
        </w:rPr>
      </w:pPr>
      <w:r>
        <w:rPr>
          <w:rFonts w:eastAsia="2OcuAe" w:cs="2OcuAe" w:ascii="2OcuAe" w:hAnsi="2OcuA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3 REAR PANE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426" w:hanging="426"/>
        <w:rPr>
          <w:rFonts w:ascii="2OcuAe" w:hAnsi="2OcuAe" w:eastAsia="2OcuAe" w:cs="2OcuAe"/>
          <w:sz w:val="24"/>
          <w:szCs w:val="24"/>
        </w:rPr>
      </w:pPr>
      <w:r>
        <w:rPr>
          <w:rFonts w:eastAsia="2OcuAe" w:cs="2OcuAe" w:ascii="2OcuAe" w:hAnsi="2OcuAe"/>
        </w:rPr>
        <w:drawing>
          <wp:inline distT="0" distB="0" distL="0" distR="0">
            <wp:extent cx="3783330"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3330" cy="1058545"/>
                    </a:xfrm>
                    <a:prstGeom prst="rect">
                      <a:avLst/>
                    </a:prstGeom>
                  </pic:spPr>
                </pic:pic>
              </a:graphicData>
            </a:graphic>
          </wp:inline>
        </w:drawing>
      </w:r>
    </w:p>
    <w:p>
      <w:pPr>
        <w:pStyle w:val="Normal"/>
        <w:spacing w:lineRule="auto" w:line="240"/>
        <w:ind w:left="426" w:hanging="426"/>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AUDIO LINE - DIGITAL OUT CONNECTOR - Digital output format of audio data for </w:t>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w noise trans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AUDIO LINE - ANALOG OUT CONNECTOR - Two channels, left and right audio outputs.</w:t>
      </w:r>
    </w:p>
    <w:p>
      <w:pPr>
        <w:pStyle w:val="Normal"/>
        <w:spacing w:lineRule="auto" w:line="240"/>
        <w:rPr>
          <w:rFonts w:ascii="2OcuAe" w:hAnsi="2OcuAe" w:eastAsia="2OcuAe" w:cs="2OcuAe"/>
          <w:sz w:val="24"/>
          <w:szCs w:val="24"/>
        </w:rPr>
      </w:pPr>
      <w:r>
        <w:rPr>
          <w:rFonts w:eastAsia="2OcuAe" w:cs="2OcuAe" w:ascii="2OcuAe" w:hAnsi="2OcuAe"/>
        </w:rPr>
        <w:drawing>
          <wp:inline distT="0" distB="0" distL="0" distR="0">
            <wp:extent cx="1100455" cy="81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00455" cy="812800"/>
                    </a:xfrm>
                    <a:prstGeom prst="rect">
                      <a:avLst/>
                    </a:prstGeom>
                  </pic:spPr>
                </pic:pic>
              </a:graphicData>
            </a:graphic>
          </wp:inline>
        </w:drawing>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DRIVE MODE SELECT JUMPERS - To determine the drive mode (Master or Sl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2OcuAe" w:hAnsi="2OcuAe" w:eastAsia="2OcuAe" w:cs="2OcuAe"/>
          <w:sz w:val="24"/>
          <w:szCs w:val="24"/>
        </w:rPr>
      </w:pPr>
      <w:r>
        <w:rPr>
          <w:rFonts w:eastAsia="2OcuAe" w:cs="2OcuAe" w:ascii="2OcuAe" w:hAnsi="2OcuAe"/>
        </w:rPr>
        <w:drawing>
          <wp:inline distT="0" distB="0" distL="0" distR="0">
            <wp:extent cx="2575560"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5560" cy="103632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e : The factory default is the Slave mode.</w:t>
      </w:r>
    </w:p>
    <w:p>
      <w:pPr>
        <w:pStyle w:val="Normal"/>
        <w:spacing w:lineRule="auto" w:line="240"/>
        <w:rPr>
          <w:rFonts w:ascii="2OcuAe" w:hAnsi="2OcuAe" w:eastAsia="2OcuAe" w:cs="2OcuAe"/>
        </w:rPr>
      </w:pPr>
      <w:r>
        <w:rPr>
          <w:rFonts w:eastAsia="2OcuAe" w:cs="2OcuAe" w:ascii="2OcuAe" w:hAnsi="2OcuA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INTERFACE CONNECTOR - For connecting to host adapter card with 40-conductor data c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DC(IN) CONNECTOR - To be connected to a standard power su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4.  SPECIFICATIONS</w:t>
      </w: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1 PERFORMANC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1) Disc diameter</w:t>
        <w:tab/>
        <w:tab/>
        <w:t>12cm, 8cm</w:t>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Disc capacity</w:t>
        <w:tab/>
        <w:tab/>
        <w:t>CD-ROM : 660MB (mode 1, 12cm disc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DVD-ROM : 4.7GB, 8.5GB</w:t>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Data transfer rate</w:t>
        <w:tab/>
        <w:t xml:space="preserve">4.8MB/s (321D, 322D), 5.4MB/s (361D, 362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xml:space="preserve">6.0MB/s (400D, 401D), 6.6MB/s (450D, 452D), 7.5MB/s </w:t>
      </w:r>
      <w:r>
        <w:rPr>
          <w:rFonts w:eastAsia="Symbol" w:cs="Symbol" w:ascii="Symbol" w:hAnsi="Symbol"/>
          <w:lang w:val="en-AU"/>
        </w:rPr>
        <w:t></w:t>
      </w:r>
      <w:r>
        <w:rPr>
          <w:rFonts w:eastAsia="Times New Roman" w:cs="Times New Roman" w:ascii="Times New Roman" w:hAnsi="Times New Roman"/>
          <w:lang w:val="en-AU"/>
        </w:rPr>
        <w:t xml:space="preserve">2% </w:t>
      </w:r>
      <w:r>
        <w:rPr>
          <w:rFonts w:eastAsia="Times New Roman" w:cs="Times New Roman" w:ascii="Times New Roman" w:hAnsi="Times New Roman"/>
        </w:rPr>
        <w:t>(480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6.75MB/s for DVD, 3.6MB/s for CD (DM-822D)</w:t>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Access time (Typic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stroke average </w:t>
        <w:tab/>
        <w:t>100ms (321D, 322D), 95ms (361D, 36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85ms (400D, 401D), 85ms (450D, 452D), 80ms (480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50ms for DVD, 90ms for CD (DM-822D)</w:t>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dom</w:t>
        <w:tab/>
        <w:tab/>
        <w:t>110ms (321D, 322D), 105ms (361D, 362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90ms (400D, 401D), 90ms (450D, 452D), 85ms (480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150ms for DVD, 90ms for CD (DM-822D)</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Buffer size</w:t>
        <w:tab/>
        <w:tab/>
        <w:t>128KB (DM-822D is 256KB)</w:t>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pecifications are subject to change without notice.</w:t>
      </w:r>
    </w:p>
    <w:p>
      <w:pPr>
        <w:pStyle w:val="Normal"/>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 Average of 200 access in both directions between 15-min 00-sec 00-block and 35-min 00-sec 00-block with latency and layer error correction time.</w:t>
      </w:r>
    </w:p>
    <w:p>
      <w:pPr>
        <w:pStyle w:val="Normal"/>
        <w:spacing w:lineRule="auto" w:line="240"/>
        <w:ind w:left="180" w:hanging="180"/>
        <w:rPr>
          <w:rFonts w:ascii="2OcuAe" w:hAnsi="2OcuAe" w:eastAsia="2OcuAe" w:cs="2OcuAe"/>
        </w:rPr>
      </w:pPr>
      <w:r>
        <w:rPr>
          <w:rFonts w:eastAsia="2OcuAe" w:cs="2OcuAe" w:ascii="2OcuAe" w:hAnsi="2OcuAe"/>
        </w:rPr>
        <w:t xml:space="preserve"> </w:t>
      </w:r>
    </w:p>
    <w:p>
      <w:pPr>
        <w:pStyle w:val="Normal"/>
        <w:spacing w:lineRule="auto" w:line="240"/>
        <w:ind w:left="180" w:hanging="180"/>
        <w:rPr>
          <w:rFonts w:ascii="2OcuAe" w:hAnsi="2OcuAe" w:eastAsia="2OcuAe" w:cs="2OcuAe"/>
        </w:rPr>
      </w:pPr>
      <w:r>
        <w:rPr>
          <w:rFonts w:eastAsia="2OcuAe" w:cs="2OcuAe" w:ascii="2OcuAe" w:hAnsi="2OcuA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2 ERROR RATES</w:t>
      </w:r>
    </w:p>
    <w:p>
      <w:pPr>
        <w:pStyle w:val="Normal"/>
        <w:spacing w:lineRule="auto" w:line="240"/>
        <w:rPr>
          <w:rFonts w:ascii="2OcuAe" w:hAnsi="2OcuAe" w:eastAsia="2OcuAe" w:cs="2OcuAe"/>
          <w:sz w:val="24"/>
          <w:szCs w:val="24"/>
        </w:rPr>
      </w:pPr>
      <w:r>
        <w:rPr>
          <w:rFonts w:eastAsia="2OcuAe" w:cs="2OcuAe" w:ascii="2OcuAe" w:hAnsi="2OcuAe"/>
        </w:rPr>
        <w:drawing>
          <wp:inline distT="0" distB="0" distL="0" distR="0">
            <wp:extent cx="2110105" cy="45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10105" cy="452755"/>
                    </a:xfrm>
                    <a:prstGeom prst="rect">
                      <a:avLst/>
                    </a:prstGeom>
                  </pic:spPr>
                </pic:pic>
              </a:graphicData>
            </a:graphic>
          </wp:inline>
        </w:drawing>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3 AUDIO PERFORMANCE</w:t>
      </w:r>
    </w:p>
    <w:p>
      <w:pPr>
        <w:pStyle w:val="Normal"/>
        <w:spacing w:lineRule="auto" w:line="240"/>
        <w:rPr>
          <w:rFonts w:ascii="2OcuAe" w:hAnsi="2OcuAe" w:eastAsia="2OcuAe" w:cs="2OcuAe"/>
          <w:sz w:val="24"/>
          <w:szCs w:val="24"/>
        </w:rPr>
      </w:pPr>
      <w:r>
        <w:rPr>
          <w:rFonts w:eastAsia="2OcuAe" w:cs="2OcuAe" w:ascii="2OcuAe" w:hAnsi="2OcuAe"/>
        </w:rPr>
        <w:drawing>
          <wp:inline distT="0" distB="0" distL="0" distR="0">
            <wp:extent cx="3924300" cy="152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24300" cy="1522095"/>
                    </a:xfrm>
                    <a:prstGeom prst="rect">
                      <a:avLst/>
                    </a:prstGeom>
                  </pic:spPr>
                </pic:pic>
              </a:graphicData>
            </a:graphic>
          </wp:inline>
        </w:drawing>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4 GENERAL SPECIFICA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2OcuAe" w:cs="2OcuAe" w:ascii="2OcuAe" w:hAnsi="2OcuAe"/>
        </w:rPr>
        <w:drawing>
          <wp:inline distT="0" distB="0" distL="0" distR="0">
            <wp:extent cx="3011805" cy="1252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11805" cy="1252220"/>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2OcuAe" w:hAnsi="2OcuAe" w:eastAsia="2OcuAe" w:cs="2OcuAe"/>
          <w:b/>
          <w:b/>
          <w:bCs/>
          <w:sz w:val="24"/>
          <w:szCs w:val="24"/>
        </w:rPr>
      </w:pPr>
      <w:r>
        <w:rPr>
          <w:rFonts w:eastAsia="2OcuAe" w:cs="2OcuAe" w:ascii="2OcuAe" w:hAnsi="2OcuAe"/>
          <w:b/>
          <w:bCs/>
          <w:sz w:val="24"/>
          <w:szCs w:val="24"/>
        </w:rPr>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5 ENVIRONMENTAL CONDI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518985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89855" cy="1608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pecifications are subject to change without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5. HARDWARE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beginning installation, please check to make sure that all of the following items are included with your CD-ROM/DVD-ROM pac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CD-ROM/DVD-ROM drive un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nstallation disk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Audio c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Scre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5.1 CD-ROM/DVD-ROM DRIVE INSTALLAT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Remove the cover from an unused 5.25" half-height drive bay on the computer and remove the screws and brackets from both sides of the drive bay.</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Slide the CD-ROM/DVD-ROM drive into the slot and secure the drive in place either with the screws and brackets from your computer or the mounting screws provided with this driv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5.2 CABLE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Connect the 40-conductor data cable to the CD-ROM/DVD-ROM drive and IDE/ATAP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face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Plug the power supply cable into the CD-ROM/DVD-ROM drive 4-pin white conn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6. GUIDE TO OPERA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D-ROM device driver software is compatible with MS-DOS versions 3.1 or later. The installation diskette contains the software needed to install and operate the CD-ROM/DVD-ROM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LL.EXE</w:t>
        <w:tab/>
        <w:tab/>
        <w:t>Auto installation software for CD-ROM/DVD-ROM drive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APICD.SYS</w:t>
        <w:tab/>
        <w:tab/>
        <w:t>CD-ROM/DVD-ROM device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C</w:t>
        <w:tab/>
        <w:tab/>
        <w:tab/>
        <w:t>Window's WordPad file (WORD 6.0 Format) for detai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6.1  PREREQUISITE FOR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user with MS-DOS version under 6.0</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Contact local proper representative to obtain a copy of MSCDEX.EXE file (version 2.22 or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Copy the MSCDEX.EXE file onto the DOS directory (ex: C:\D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6.2  CD-ROM/DVD-ROM DEVICE DRIVER  INSTAL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Insert the installation diskette in drive A or 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Change the prompt to A:\&gt; or B:\&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Type INSTALL and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The following display will be sh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2OcuAe" w:hAnsi="2OcuAe" w:eastAsia="2OcuAe" w:cs="2OcuAe"/>
          <w:sz w:val="24"/>
          <w:szCs w:val="24"/>
        </w:rPr>
      </w:pPr>
      <w:r>
        <w:rPr>
          <w:rFonts w:eastAsia="2OcuAe" w:cs="2OcuAe" w:ascii="2OcuAe" w:hAnsi="2OcuAe"/>
        </w:rPr>
        <w:drawing>
          <wp:inline distT="0" distB="0" distL="0" distR="0">
            <wp:extent cx="3896995" cy="154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96995" cy="1548130"/>
                    </a:xfrm>
                    <a:prstGeom prst="rect">
                      <a:avLst/>
                    </a:prstGeom>
                  </pic:spPr>
                </pic:pic>
              </a:graphicData>
            </a:graphic>
          </wp:inline>
        </w:drawing>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Input the directory name which contains MSCDEX.EXE. Then the following display will be shown.</w:t>
      </w:r>
    </w:p>
    <w:p>
      <w:pPr>
        <w:pStyle w:val="Normal"/>
        <w:spacing w:lineRule="auto" w:line="240"/>
        <w:rPr>
          <w:rFonts w:ascii="2OcuAe" w:hAnsi="2OcuAe" w:eastAsia="2OcuAe" w:cs="2OcuAe"/>
          <w:sz w:val="24"/>
          <w:szCs w:val="24"/>
        </w:rPr>
      </w:pPr>
      <w:r>
        <w:rPr>
          <w:rFonts w:eastAsia="2OcuAe" w:cs="2OcuAe" w:ascii="2OcuAe" w:hAnsi="2OcuAe"/>
        </w:rPr>
        <w:drawing>
          <wp:inline distT="0" distB="0" distL="0" distR="0">
            <wp:extent cx="426593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65930" cy="790575"/>
                    </a:xfrm>
                    <a:prstGeom prst="rect">
                      <a:avLst/>
                    </a:prstGeom>
                  </pic:spPr>
                </pic:pic>
              </a:graphicData>
            </a:graphic>
          </wp:inline>
        </w:drawing>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Follow the instructions and complete the directory choice by pressing ENTER.  At this point, the installation procedure has been prepared and you will see the following display.</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2OcuAe" w:hAnsi="2OcuAe" w:eastAsia="2OcuAe" w:cs="2OcuAe"/>
        </w:rPr>
      </w:pPr>
      <w:r>
        <w:rPr>
          <w:rFonts w:eastAsia="Times New Roman" w:cs="Times New Roman" w:ascii="Times New Roman" w:hAnsi="Times New Roman"/>
        </w:rPr>
        <w:drawing>
          <wp:inline distT="0" distB="0" distL="0" distR="0">
            <wp:extent cx="4046855" cy="150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46855" cy="1500505"/>
                    </a:xfrm>
                    <a:prstGeom prst="rect">
                      <a:avLst/>
                    </a:prstGeom>
                  </pic:spPr>
                </pic:pic>
              </a:graphicData>
            </a:graphic>
          </wp:inline>
        </w:drawing>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select YES then press ENTER, the INSTALL program will add an extra command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VICE=C:\CDROMDRV\ATAPICD.SYS /D:CD003 to your CONFIG.SYS file and  a new command line C:\CDROMDRV\MSCDEX /V /D:CD003 /M:10 to your AUTOEXEC.BAT file.  After the modif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dure is completed, the final display below will be sh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2OcuAe" w:hAnsi="2OcuAe" w:eastAsia="2OcuAe" w:cs="2OcuAe"/>
          <w:sz w:val="24"/>
          <w:szCs w:val="24"/>
        </w:rPr>
      </w:pPr>
      <w:r>
        <w:rPr>
          <w:rFonts w:eastAsia="2OcuAe" w:cs="2OcuAe" w:ascii="2OcuAe" w:hAnsi="2OcuAe"/>
        </w:rPr>
        <w:drawing>
          <wp:inline distT="0" distB="0" distL="0" distR="0">
            <wp:extent cx="3046095" cy="895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6095" cy="895985"/>
                    </a:xfrm>
                    <a:prstGeom prst="rect">
                      <a:avLst/>
                    </a:prstGeom>
                  </pic:spPr>
                </pic:pic>
              </a:graphicData>
            </a:graphic>
          </wp:inline>
        </w:drawing>
      </w:r>
    </w:p>
    <w:p>
      <w:pPr>
        <w:pStyle w:val="Normal"/>
        <w:spacing w:lineRule="auto" w:line="240"/>
        <w:rPr>
          <w:rFonts w:ascii="2OcuAe" w:hAnsi="2OcuAe" w:eastAsia="2OcuAe" w:cs="2OcuAe"/>
          <w:sz w:val="24"/>
          <w:szCs w:val="24"/>
        </w:rPr>
      </w:pPr>
      <w:r>
        <w:rPr>
          <w:rFonts w:eastAsia="2OcuAe" w:cs="2OcuAe" w:ascii="2OcuAe" w:hAnsi="2OcuAe"/>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instead,  you select NO, this display will be sh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2OcuAe" w:hAnsi="2OcuAe" w:eastAsia="2OcuAe" w:cs="2OcuAe"/>
          <w:sz w:val="24"/>
          <w:szCs w:val="24"/>
        </w:rPr>
      </w:pPr>
      <w:r>
        <w:rPr>
          <w:rFonts w:eastAsia="Times New Roman" w:cs="Times New Roman" w:ascii="Times New Roman" w:hAnsi="Times New Roman"/>
        </w:rPr>
        <w:drawing>
          <wp:inline distT="0" distB="0" distL="0" distR="0">
            <wp:extent cx="3734435" cy="132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34435" cy="132080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s ENTER to exit. After this modification procedure, it is necessary to reboot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6.3  DEVICE DRIVER  (ATAPICD.SYS) PARAMETER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vice driver is installed with an entry in CONFIG.SYS.  The syntax of this entry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ICE=ATAPICD.SYS[ /D:&lt;device_names&gt;][ /P:&lt;port address&gt;] [ /I:&lt;IRQ number&gt;][ / W:16|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the arguments are:</w:t>
      </w:r>
    </w:p>
    <w:p>
      <w:pPr>
        <w:pStyle w:val="Normal"/>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D:&lt;device_names&gt; The character device names that will be used by MSCDEX.EXE to find and communicate with  the device driver (default is "CD003").</w:t>
      </w:r>
    </w:p>
    <w:p>
      <w:pPr>
        <w:pStyle w:val="Normal"/>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P:&lt;port address&gt; The port address to be used to communicate with the card.  If this parameter is omitted, the device driver will scan port address automatically during initialize process.</w:t>
      </w:r>
    </w:p>
    <w:p>
      <w:pPr>
        <w:pStyle w:val="Normal"/>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I:&lt;IRQ number&gt; The IRQ number to be used by the IDE card.  If this parameter is omitted, the device driver will set the IRQ number to default value according the port address.  If the port address is 1F0h (primary IDE), the default IRQ number is 14.  If the port address is 170h (secondary IDE), the default IRQ number is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16|32  Select bus width as 16 or 32 bits.  Default will auto detect IDE-Card 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6.4  MICROSOFT CD-ROM EXTENSIONS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crosoft CD-ROM Extension (MSCDEX.EXE) is an executable program for MS-DOS (version 3.1 or higher) that works in conjunction with the device driver to allow your computer to access CD-ROM discs in the CD-ROM drive as if they were MS-DOS formatted disks.  This program is written by Microsoft and is specifically designed to work with the Microsoft designed operating system commonly called MS-D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uters with MS-DOS 'compatible' operating systems may experience unpredictable results unless the operating system manufacturer provides an alternative to the MSCDEX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tup program automatically modifies the autoexec.bat file so that your computer can access the CD-ROM drive.  However, there are some parameters that can be changed if you wish.  This section explains the function of each parameter.  Use a text editor, such as MS-DOS 'EDLIN' or 'EDIT', to modify the appropriate line in your AUTOEXEC.BA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yntax of the MSCDEX.EXE entry in AUTOEXEC.BAT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ve:][path] MSCDEX.EXE /D:device name[/M:n][/E][/V] [/L:drive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 The actual MSCDEX.EXE command line in the AUTOEXEC.BAT file is not truncated and should be placed entirely on 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ive:] [path] MSCDEX.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es the location (drive and directory) of the MSCDEX.EX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setting is the CDROMDRV directory of the boot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devic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es the name of the CD-ROM drive (8 characters maxim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ust be identical to the device name specified in the device driver in the CONFIG.SYS file.  For exa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DROMDRV\MSCDEX.EXE /D:CD0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es the number of sector buffers for temporary storage of the most recent disc data.  For example to specify four sector buffers you would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DROMDRV\MSCDEX.EXE  /D:CD003  /M: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stallation program will set this value to 10. The default value is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greater this value, the better the CD-ROM drive will perform.  However, each buffer uses about 2k of memory and specifying too many buffers may slow down computer operation or interface with other programs which have large memory usage requirements.  Using expanded memory (see the /E option in this section) or loading MSCDEX.EXE into high memory (refer to your MS-DOS User's Manual or Memory Manager User's Manual) may allow you to specify a larger number of buffers to enhance CD-ROM performance and operate programs with large memory usage requirements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ructs the computer to use expanded memory, if available.  For exa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DROMDRV\MSCDEX.EXE /D:CD003 /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That you must first load an expanded memory driver before using this option.  If no expanded memory driver is loaded, the following error message app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anded memory not present or not us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6.5 WINDOWS 95/98, NT &amp; OS2 WAR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refer to Windows 95/98, NT &amp; OS2 WARP installation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During installation of OS2 operating system, please select "Non-listed IDE CD-ROM" to install the ATAPI IDE interface CD-ROM. Otherwise, the drive can't be detected by the operating 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7.  MAINTENANCE &amp; TROUBLE SHOOTING</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7.1 COMMONLY ENCOUNTERED PROBLEMS AND THEIR SOLUTIONS</w:t>
      </w:r>
    </w:p>
    <w:p>
      <w:pPr>
        <w:pStyle w:val="Normal"/>
        <w:spacing w:lineRule="auto" w:line="240"/>
        <w:ind w:left="180" w:hanging="0"/>
        <w:rPr>
          <w:rFonts w:ascii="Times New Roman" w:hAnsi="Times New Roman" w:eastAsia="Times New Roman" w:cs="Times New Roman"/>
        </w:rPr>
      </w:pPr>
      <w:r>
        <w:rPr>
          <w:rFonts w:eastAsia="Times New Roman" w:cs="Times New Roman" w:ascii="Times New Roman" w:hAnsi="Times New Roman"/>
        </w:rPr>
        <w:t>If the CD-ROM/DVD-ROM drive does not operate properly, check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Are both ends of all the cables securely attached?  Are any of the cables frayed or dama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Is the disc inserted correctly?  The label must be facing u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f any other hardware add-on cards are installed in the computer, are they using the same address port as the CD-ROM/DVD-ROM drive?  If so, there will be a hardware conflict which you can solve by reconfiguring the address port of the CD-ROM/DVD-ROM drive.</w:t>
      </w:r>
    </w:p>
    <w:p>
      <w:pPr>
        <w:pStyle w:val="Normal"/>
        <w:spacing w:lineRule="auto" w:line="240"/>
        <w:rPr>
          <w:rFonts w:ascii="2OcuAe" w:hAnsi="2OcuAe" w:eastAsia="2OcuAe" w:cs="2OcuAe"/>
        </w:rPr>
      </w:pPr>
      <w:r>
        <w:rPr>
          <w:rFonts w:eastAsia="2OcuAe" w:cs="2OcuAe" w:ascii="2OcuAe" w:hAnsi="2OcuAe"/>
        </w:rPr>
      </w:r>
    </w:p>
    <w:p>
      <w:pPr>
        <w:pStyle w:val="Normal"/>
        <w:spacing w:lineRule="auto" w:line="240"/>
        <w:ind w:left="1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no sound comes from the speakers:</w:t>
      </w:r>
    </w:p>
    <w:p>
      <w:pPr>
        <w:pStyle w:val="Normal"/>
        <w:spacing w:lineRule="auto" w:line="240"/>
        <w:ind w:left="360" w:hanging="180"/>
        <w:rPr>
          <w:rFonts w:ascii="Times New Roman" w:hAnsi="Times New Roman" w:eastAsia="Times New Roman" w:cs="Times New Roman"/>
        </w:rPr>
      </w:pPr>
      <w:r>
        <w:rPr>
          <w:rFonts w:eastAsia="Times New Roman" w:cs="Times New Roman" w:ascii="Times New Roman" w:hAnsi="Times New Roman"/>
        </w:rPr>
        <w:t xml:space="preserve">1. Have the connections between the LINE OUT jacks and the input terminals of the amplifier and/or speakers been properly made?  </w:t>
      </w:r>
    </w:p>
    <w:p>
      <w:pPr>
        <w:pStyle w:val="Normal"/>
        <w:spacing w:lineRule="auto" w:line="240"/>
        <w:ind w:left="180" w:hanging="0"/>
        <w:rPr>
          <w:rFonts w:ascii="Times New Roman" w:hAnsi="Times New Roman" w:eastAsia="Times New Roman" w:cs="Times New Roman"/>
        </w:rPr>
      </w:pPr>
      <w:r>
        <w:rPr>
          <w:rFonts w:eastAsia="Times New Roman" w:cs="Times New Roman" w:ascii="Times New Roman" w:hAnsi="Times New Roman"/>
        </w:rPr>
        <w:t>2. Is power to the amplifier and/or speakers turned on?</w:t>
      </w:r>
    </w:p>
    <w:p>
      <w:pPr>
        <w:pStyle w:val="Normal"/>
        <w:spacing w:lineRule="auto" w:line="240"/>
        <w:rPr>
          <w:rFonts w:ascii="2OcuAe" w:hAnsi="2OcuAe" w:eastAsia="2OcuAe" w:cs="2OcuAe"/>
        </w:rPr>
      </w:pPr>
      <w:r>
        <w:rPr>
          <w:rFonts w:eastAsia="2OcuAe" w:cs="2OcuAe" w:ascii="2OcuAe" w:hAnsi="2OcuAe"/>
        </w:rPr>
      </w:r>
    </w:p>
    <w:p>
      <w:pPr>
        <w:pStyle w:val="Normal"/>
        <w:spacing w:lineRule="auto" w:line="240"/>
        <w:ind w:left="180" w:hanging="0"/>
        <w:rPr>
          <w:rFonts w:ascii="Times New Roman" w:hAnsi="Times New Roman" w:eastAsia="Times New Roman" w:cs="Times New Roman"/>
        </w:rPr>
      </w:pPr>
      <w:r>
        <w:rPr>
          <w:rFonts w:eastAsia="Times New Roman" w:cs="Times New Roman" w:ascii="Times New Roman" w:hAnsi="Times New Roman"/>
        </w:rPr>
        <w:t>If no sound comes form headphones:</w:t>
      </w:r>
    </w:p>
    <w:p>
      <w:pPr>
        <w:pStyle w:val="Normal"/>
        <w:spacing w:lineRule="auto" w:line="240"/>
        <w:ind w:left="360" w:hanging="180"/>
        <w:rPr>
          <w:rFonts w:ascii="Times New Roman" w:hAnsi="Times New Roman" w:eastAsia="Times New Roman" w:cs="Times New Roman"/>
        </w:rPr>
      </w:pPr>
      <w:r>
        <w:rPr>
          <w:rFonts w:eastAsia="Times New Roman" w:cs="Times New Roman" w:ascii="Times New Roman" w:hAnsi="Times New Roman"/>
        </w:rPr>
        <w:t>1. Are the headphones properly connected to the headphone jack?  Is the headphone cord frayed or damaged?</w:t>
      </w:r>
    </w:p>
    <w:p>
      <w:pPr>
        <w:pStyle w:val="Normal"/>
        <w:spacing w:lineRule="auto" w:line="240"/>
        <w:ind w:left="180" w:hanging="0"/>
        <w:rPr>
          <w:rFonts w:ascii="Times New Roman" w:hAnsi="Times New Roman" w:eastAsia="Times New Roman" w:cs="Times New Roman"/>
        </w:rPr>
      </w:pPr>
      <w:r>
        <w:rPr>
          <w:rFonts w:eastAsia="Times New Roman" w:cs="Times New Roman" w:ascii="Times New Roman" w:hAnsi="Times New Roman"/>
        </w:rPr>
        <w:t>2.  Is the volume adjustment (on the front panel) set proper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2OcuAe">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