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70" w:hanging="27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NIDAD MANEJADORA DE  CD-ROM/DVD-ROM</w:t>
      </w:r>
    </w:p>
    <w:p>
      <w:pPr>
        <w:pStyle w:val="Normal"/>
        <w:spacing w:lineRule="auto" w:line="240"/>
        <w:ind w:left="270" w:hanging="27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V. 2.1</w:t>
      </w:r>
    </w:p>
    <w:p>
      <w:pPr>
        <w:pStyle w:val="Normal"/>
        <w:spacing w:lineRule="auto" w:line="240"/>
        <w:ind w:left="270" w:hanging="27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erface : IDE/ATAPI</w:t>
      </w:r>
    </w:p>
    <w:p>
      <w:pPr>
        <w:pStyle w:val="Normal"/>
        <w:spacing w:lineRule="auto" w:line="240"/>
        <w:ind w:left="270" w:hanging="27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TENIDOS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1.     INTRODUC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   CARACTER</w:t>
      </w:r>
      <w:r>
        <w:rPr>
          <w:rFonts w:eastAsia="2OcuAe" w:cs="2OcuAe" w:ascii="2OcuAe" w:hAnsi="2OcuAe"/>
        </w:rPr>
        <w:t>ÍS</w:t>
      </w:r>
      <w:r>
        <w:rPr>
          <w:rFonts w:eastAsia="Times New Roman" w:cs="Times New Roman" w:ascii="Times New Roman" w:hAnsi="Times New Roman"/>
        </w:rPr>
        <w:t>TICAS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1.2   MODO DE AHORRO DE ENERG</w:t>
      </w:r>
      <w:r>
        <w:rPr>
          <w:rFonts w:eastAsia="2OcuAe" w:cs="2OcuAe" w:ascii="2OcuAe" w:hAnsi="2OcuAe"/>
        </w:rPr>
        <w:t>ÍA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   AVISO DE SEGURIDAD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   PRECAUCIONES PARA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, OPER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Y MANOSEO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2.1   PRECAUCIONES EN LA INSTAL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2.2   PRECAUCIONES DE OPER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   PRECAUCIONES DE MANOSE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   PIEZAS Y FUNCION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   PANEL DELANTER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   DESCRIPCION DE TECLA DE FUNCIO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   PANEL TRASER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   ESPECIFICACIONES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4.1   DESEMPE</w:t>
      </w:r>
      <w:r>
        <w:rPr>
          <w:rFonts w:eastAsia="2OcuAe" w:cs="2OcuAe" w:ascii="2OcuAe" w:hAnsi="2OcuAe"/>
        </w:rPr>
        <w:t>Ñ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   TASAS DE ERROR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3   DESEMPE</w:t>
      </w:r>
      <w:r>
        <w:rPr>
          <w:rFonts w:eastAsia="2OcuAe" w:cs="2OcuAe" w:ascii="2OcuAe" w:hAnsi="2OcuAe"/>
        </w:rPr>
        <w:t>ÑO</w:t>
      </w:r>
      <w:r>
        <w:rPr>
          <w:rFonts w:eastAsia="Times New Roman" w:cs="Times New Roman" w:ascii="Times New Roman" w:hAnsi="Times New Roman"/>
        </w:rPr>
        <w:t xml:space="preserve"> DEL AUDI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   ESPECIFICACIONES GENERAL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5   CONDICIONES DEL AMBIENT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  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HARDWAR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  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MANEJADOR CD-ROM/DV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  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CABL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6.     GU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PARA OPER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6.1   PRE-REQUISITO PARA INSTAL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  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DISPOSITIVO MANEJADOR DE CD-ROM/DV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   LISTA DE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 xml:space="preserve">ETROS PARA EL DISPOSITIVO MANEJADOR (CYNIDE.SYS)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4  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S DE EXTEN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MICROSOFT C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5   VENTANAS 95/98, NT &amp; OS2 WARP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    MANUTEN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Y CAZA FALLOS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   PROBLE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COMUNMENTE TROPEZADOS Y SUS SOLUCION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INTRODUC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1 CARACTER</w:t>
      </w:r>
      <w:r>
        <w:rPr>
          <w:rFonts w:eastAsia="2OcuAe" w:cs="2OcuAe" w:ascii="2OcuAe" w:hAnsi="2OcuAe"/>
          <w:b/>
          <w:bCs/>
        </w:rPr>
        <w:t>ÍS</w:t>
      </w:r>
      <w:r>
        <w:rPr>
          <w:rFonts w:eastAsia="Times New Roman" w:cs="Times New Roman" w:ascii="Times New Roman" w:hAnsi="Times New Roman"/>
          <w:b/>
          <w:bCs/>
        </w:rPr>
        <w:t xml:space="preserve">TICAS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* velocidad de transferencia de dados 4.8MBytes/s (321D, 322D), 5.4MBytes/s (361D, 362D),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6.0MBytes/s (400D, 401D), 6.6MBytes/s (450D, 452D),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7.5MBytes/s </w:t>
      </w:r>
      <w:r>
        <w:rPr>
          <w:rFonts w:eastAsia="Symbol" w:cs="Symbol" w:ascii="Symbol" w:hAnsi="Symbol"/>
          <w:lang w:val="en-AU"/>
        </w:rPr>
        <w:t></w:t>
      </w:r>
      <w:r>
        <w:rPr>
          <w:rFonts w:eastAsia="Times New Roman" w:cs="Times New Roman" w:ascii="Times New Roman" w:hAnsi="Times New Roman"/>
          <w:lang w:val="en-AU"/>
        </w:rPr>
        <w:t xml:space="preserve">2% </w:t>
      </w:r>
      <w:r>
        <w:rPr>
          <w:rFonts w:eastAsia="Times New Roman" w:cs="Times New Roman" w:ascii="Times New Roman" w:hAnsi="Times New Roman"/>
        </w:rPr>
        <w:t>(480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6.75MBytes/s for DVD, 3.6MBytes/s for CD (DM-822D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Media altura, factor de forma 5.25 pulgadas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Badeja motorizada para cargamento, Abre/Cierra es controlado por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EJECT o por un comando del software.  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Compatible con CD-DA, CD-ROM/XA, Foto-CD( Multi-Se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), CD-  I/VIDEO CD, CD P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DM-822D compatible with DVD-ROM (single and dual layer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Habilidad audio reproductora - controlada por un utilitario del softwar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* Conforma con el nivel 3 MPC. 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Conector de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s en el panel delantero con control de volum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2 MODO DE AHORRO DE ENERG</w:t>
      </w:r>
      <w:r>
        <w:rPr>
          <w:rFonts w:eastAsia="2OcuAe" w:cs="2OcuAe" w:ascii="2OcuAe" w:hAnsi="2OcuAe"/>
          <w:b/>
          <w:bCs/>
        </w:rPr>
        <w:t>ÍA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Cuando la unidad manejadora espera por un comando del anfitr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or 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de cinco minutos , el entrar en el modo de ahorro de energ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. El motor rotatorio y l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>er paran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La unidad manejadora reempieza automaticamente cuando un comando del anfitr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es recibido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.3 AVISO DE SEGURIDAD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El manejador CD-ROM/DVD-ROM no debe ser expuesto a agua o otros liquidos a fin de evitar lo peligro de choque el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 xml:space="preserve">trico. 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La tapa del manejador CD-ROM/DVD-ROM protege el usuario de choque el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trico y de la radi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invisible del laser. No intentar quitar est* tapa. No han  piezas utilizables dentro.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PRECAUCIONES DE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>, OPER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Y MANOSE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1 PRECAUCIONES DE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. No instalar el manejador CD-ROM/DVD-ROM en lugar donde la temperatura puede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xceder a la m</w:t>
      </w:r>
      <w:r>
        <w:rPr>
          <w:rFonts w:eastAsia="2OcuAe" w:cs="2OcuAe" w:ascii="2OcuAe" w:hAnsi="2OcuAe"/>
        </w:rPr>
        <w:t>áx</w:t>
      </w:r>
      <w:r>
        <w:rPr>
          <w:rFonts w:eastAsia="Times New Roman" w:cs="Times New Roman" w:ascii="Times New Roman" w:hAnsi="Times New Roman"/>
        </w:rPr>
        <w:t>ima temperatura operante especificad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Evitar ambientes excesivamente polvorientos o contaminados que tienden a ensuciar las lentes de la cabeza selector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2 PRECAUCIONES DE OPER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Para evitar error, no mueva el manejador CD-ROM/DVD-ROM durante oper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No opera el manejador CD-ROM/DVD-ROM en alta temperatura y ambiente con alta humidad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 Al colocar un disco en la bandeja, tenga cuidado para no tocar o ara</w:t>
      </w:r>
      <w:r>
        <w:rPr>
          <w:rFonts w:eastAsia="2OcuAe" w:cs="2OcuAe" w:ascii="2OcuAe" w:hAnsi="2OcuAe"/>
        </w:rPr>
        <w:t>ña</w:t>
      </w:r>
      <w:r>
        <w:rPr>
          <w:rFonts w:eastAsia="Times New Roman" w:cs="Times New Roman" w:ascii="Times New Roman" w:hAnsi="Times New Roman"/>
        </w:rPr>
        <w:t>r su superfici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3 PRECAUCIONES DE MANOSE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Antes de mover el manejador CD-ROM/DVD-ROM, aseg</w:t>
      </w:r>
      <w:r>
        <w:rPr>
          <w:rFonts w:eastAsia="2OcuAe" w:cs="2OcuAe" w:ascii="2OcuAe" w:hAnsi="2OcuAe"/>
        </w:rPr>
        <w:t>úr</w:t>
      </w:r>
      <w:r>
        <w:rPr>
          <w:rFonts w:eastAsia="Times New Roman" w:cs="Times New Roman" w:ascii="Times New Roman" w:hAnsi="Times New Roman"/>
        </w:rPr>
        <w:t>ate que el disco ha sido quitado y la bandeja est* cerrad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Para evitar contaminacion de superficies de disco, manosear sempre los discos por los bordes de ellos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 No doblar ja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el disco o exponerlo directo a luz del sol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PIEZAS Y FUNCION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1  PANEL DELANTER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232150" cy="144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GATO DEL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 - Acepta mini enchufe es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eo de 3.5 mm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VOLUME - Ajusta el nivel de salida del audi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INDICADOR DE OCUPADO - Enciende cuando los dados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siendo entrados de un disco, o cuando el manejador est* tocando audio.  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BANDEJA - Abre y cierra para cargamiento y descarga del disc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BOTON DE TOQUE/PROXIMA PISTA - Para tocar un CD audio o pasa a la pista siguiente de un CD audio. (Optional)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) BOTON PARE/EYACULACION - Deja de tocar un CD audio o eyacula la bandeja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) EYACULACION MECANICA - Apoya una 3ra manera de eyacular la bandeja, tal como durante apagad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2</w:t>
        <w:tab/>
        <w:t>DESCRIPCION DE TECLA DE FUNCIO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</w:t>
        <w:tab/>
        <w:t>BOTON DE TOQUE/PROXIMA PISTA (Optional)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 BOTON DE QOTUE/PROXIMA PISTA puede tocar un CD audio o pasar a la pr</w:t>
      </w:r>
      <w:r>
        <w:rPr>
          <w:rFonts w:eastAsia="2OcuAe" w:cs="2OcuAe" w:ascii="2OcuAe" w:hAnsi="2OcuAe"/>
        </w:rPr>
        <w:t>óx</w:t>
      </w:r>
      <w:r>
        <w:rPr>
          <w:rFonts w:eastAsia="Times New Roman" w:cs="Times New Roman" w:ascii="Times New Roman" w:hAnsi="Times New Roman"/>
        </w:rPr>
        <w:t>ima pista audio. Cuando el mando est* listo y un disco CD audio est* insertado, oprime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tocar un CD AUDIO. Cuando el mando est* tocando un CD audio, oprime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pasar a la pr</w:t>
      </w:r>
      <w:r>
        <w:rPr>
          <w:rFonts w:eastAsia="2OcuAe" w:cs="2OcuAe" w:ascii="2OcuAe" w:hAnsi="2OcuAe"/>
        </w:rPr>
        <w:t>óx</w:t>
      </w:r>
      <w:r>
        <w:rPr>
          <w:rFonts w:eastAsia="Times New Roman" w:cs="Times New Roman" w:ascii="Times New Roman" w:hAnsi="Times New Roman"/>
        </w:rPr>
        <w:t>ima pista audi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</w:t>
        <w:tab/>
        <w:t>BOTON PARE/EYACULACIO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 BOTON PARE/EYACULACION puede dejar de tocar CD o abrir o cerrar la bandej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ando est* tocando un disco CD audio, oprime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parar el toque del disco audi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ando el mando est* parado, oprime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abrir o cerrar la bandej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Nota: En caso de que el toque de un CD sea el inicio de un programa de aplic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(utilidad de toque por medio de Windows), oprime el BOTON PARE/EYACULACION para eyacular la bandeja de inmediato.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3.3  PANEL TRASERO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901440" cy="106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</w:t>
        <w:tab/>
        <w:t>LINEA AUDIO - CONECTOR DE SALIDA DIGITAL - Formato de output digital de datos audio para transmi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bajo ruid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</w:t>
        <w:tab/>
        <w:t>LINEA AUDIO - CONECTOR DE SALIDA ANALOGO - Dos canales, outputs audio de izquierdo y derecho.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1123315" cy="82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EL MANEJADOR DE MODO SELECTOR DE SALTADORES - Para determinar el modo manejador (Maestro o Esclavo)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063240" cy="127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ta : El default de f</w:t>
      </w:r>
      <w:r>
        <w:rPr>
          <w:rFonts w:eastAsia="2OcuAe" w:cs="2OcuAe" w:ascii="2OcuAe" w:hAnsi="2OcuAe"/>
        </w:rPr>
        <w:t>áb</w:t>
      </w:r>
      <w:r>
        <w:rPr>
          <w:rFonts w:eastAsia="Times New Roman" w:cs="Times New Roman" w:ascii="Times New Roman" w:hAnsi="Times New Roman"/>
        </w:rPr>
        <w:t>rica es el modo Esclav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CONECTOR DE INTERFACE- Para conectar a la tarjeta adaptadora anfitriona con cable conductor de dados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CONECTOR DC (ENTRADA) - Para ser conectado al suministro patr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energ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ESPECIFIC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1 DESEMPE</w:t>
      </w:r>
      <w:r>
        <w:rPr>
          <w:rFonts w:eastAsia="2OcuAe" w:cs="2OcuAe" w:ascii="2OcuAe" w:hAnsi="2OcuAe"/>
          <w:b/>
          <w:bCs/>
        </w:rPr>
        <w:t>ÑO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1) </w:t>
      </w:r>
      <w:r>
        <w:rPr>
          <w:rFonts w:eastAsia="Times New Roman" w:cs="Times New Roman" w:ascii="Times New Roman" w:hAnsi="Times New Roman"/>
          <w:color w:val="000000"/>
        </w:rPr>
        <w:t>Diámetro</w:t>
      </w:r>
      <w:r>
        <w:rPr>
          <w:rFonts w:eastAsia="Times New Roman" w:cs="Times New Roman" w:ascii="Times New Roman" w:hAnsi="Times New Roman"/>
        </w:rPr>
        <w:t xml:space="preserve"> del disco</w:t>
        <w:tab/>
        <w:tab/>
        <w:tab/>
        <w:t>12cm, 8c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Capacidad del disco</w:t>
        <w:tab/>
        <w:tab/>
        <w:tab/>
        <w:t>CD-ROM : 660MB (mode 1, 12cm disc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DVD-ROM : 4.7GB, 8.5GB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Velocidad de transferencia de dados   4.8MB/s (321D, 322D), 5.4MB/s (361D, 362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  6.0MB/s (400D, 401D), 6.6MB/s (450D, 452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7.5MB/s </w:t>
      </w:r>
      <w:r>
        <w:rPr>
          <w:rFonts w:eastAsia="Symbol" w:cs="Symbol" w:ascii="Symbol" w:hAnsi="Symbol"/>
          <w:lang w:val="en-AU"/>
        </w:rPr>
        <w:t></w:t>
      </w:r>
      <w:r>
        <w:rPr>
          <w:rFonts w:eastAsia="Times New Roman" w:cs="Times New Roman" w:ascii="Times New Roman" w:hAnsi="Times New Roman"/>
          <w:lang w:val="en-AU"/>
        </w:rPr>
        <w:t xml:space="preserve">2% </w:t>
      </w:r>
      <w:r>
        <w:rPr>
          <w:rFonts w:eastAsia="Times New Roman" w:cs="Times New Roman" w:ascii="Times New Roman" w:hAnsi="Times New Roman"/>
        </w:rPr>
        <w:t>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     6.75MB/s for DVD, 3.6MB/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4) Tiempo de Accesso (Typical)**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1/3 media de golpe</w:t>
        <w:tab/>
        <w:t xml:space="preserve"> </w:t>
        <w:tab/>
        <w:tab/>
        <w:t>100ms (321D, 322D), 95m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85ms (400D, 401D), 85ms (452D), 80ms 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150ms for DVD, 90m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leatorio</w:t>
        <w:tab/>
        <w:tab/>
        <w:tab/>
        <w:tab/>
        <w:t>110ms (321D, 322D), 105m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90ms (400D, 401D), 90ms (452D), 85ms (480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150ms for DVD, 90ms for CD (DM-822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5) </w:t>
      </w:r>
      <w:r>
        <w:rPr>
          <w:rFonts w:eastAsia="Times New Roman" w:cs="Times New Roman" w:ascii="Times New Roman" w:hAnsi="Times New Roman"/>
          <w:color w:val="000000"/>
        </w:rPr>
        <w:t xml:space="preserve">Tamaño </w:t>
      </w:r>
      <w:r>
        <w:rPr>
          <w:rFonts w:eastAsia="Times New Roman" w:cs="Times New Roman" w:ascii="Times New Roman" w:hAnsi="Times New Roman"/>
        </w:rPr>
        <w:t>de la Memoria Intermedia</w:t>
        <w:tab/>
        <w:t>128KB (DM-822D is 256KB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specificaciones susceptibles de cambiamento sin avis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Media de 200 accesos en ambas direcciones entre 15 min 00 seg 00 bloques y 35 min 00 seg 00 bloques con estado latente y tiempo para cor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error.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2 TASAS DE ERROR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2584450" cy="60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3 DESEMPE</w:t>
      </w:r>
      <w:r>
        <w:rPr>
          <w:rFonts w:eastAsia="2OcuAe" w:cs="2OcuAe" w:ascii="2OcuAe" w:hAnsi="2OcuAe"/>
          <w:b/>
          <w:bCs/>
        </w:rPr>
        <w:t>ÑO</w:t>
      </w:r>
      <w:r>
        <w:rPr>
          <w:rFonts w:eastAsia="Times New Roman" w:cs="Times New Roman" w:ascii="Times New Roman" w:hAnsi="Times New Roman"/>
          <w:b/>
          <w:bCs/>
        </w:rPr>
        <w:t xml:space="preserve"> DE AUDIO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4343400" cy="1858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4 ESPECIFICACIONES GENERAL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2697480" cy="172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5 CONDICIONES DEL AMBIENT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5190490" cy="1595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specificaciones susceptibles de cambiamento sin avis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DEL HARDWAR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es de empezar la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, por favor verifica para asegurarse de que todos los siguientes art</w:t>
      </w:r>
      <w:r>
        <w:rPr>
          <w:rFonts w:eastAsia="2OcuAe" w:cs="2OcuAe" w:ascii="2OcuAe" w:hAnsi="2OcuAe"/>
        </w:rPr>
        <w:t>íc</w:t>
      </w:r>
      <w:r>
        <w:rPr>
          <w:rFonts w:eastAsia="Times New Roman" w:cs="Times New Roman" w:ascii="Times New Roman" w:hAnsi="Times New Roman"/>
        </w:rPr>
        <w:t>ulos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incluidos con el su paquete CD-ROM/DVD-ROM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Unidad manejadora de CD-ROM/DVD-ROM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2. Diskette de Instal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able de Audi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Tornillos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1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DEL MANEJADOR CD-ROM/DV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Quitar la tapa del hueco del manejador media altura 5.25" que no ya se utiliza del ordenador y quitar los tornillos y abrazaderas de ambos los lados del hueco del manejador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Deslizar el manejador CD-ROM/DVD-ROM en la rendija y sujetar el manejador con los tornillos y abrazaderas del su ordenador o con los tornillos soporte prove</w:t>
      </w:r>
      <w:r>
        <w:rPr>
          <w:rFonts w:eastAsia="2OcuAe" w:cs="2OcuAe" w:ascii="2OcuAe" w:hAnsi="2OcuAe"/>
        </w:rPr>
        <w:t>íd</w:t>
      </w:r>
      <w:r>
        <w:rPr>
          <w:rFonts w:eastAsia="Times New Roman" w:cs="Times New Roman" w:ascii="Times New Roman" w:hAnsi="Times New Roman"/>
        </w:rPr>
        <w:t>os con este manejador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2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DEL CABL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Conectar el cable conductor de dados 40 al manejador de CD-ROM/DVD-ROM y a la tarjeta interface IDE/ATAPI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Enchufar el cable de suministro de energ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en el conector blanco 4 polos del manejador CD-ROM / DVD-ROM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 GU</w:t>
      </w:r>
      <w:r>
        <w:rPr>
          <w:rFonts w:eastAsia="2OcuAe" w:cs="2OcuAe" w:ascii="2OcuAe" w:hAnsi="2OcuAe"/>
          <w:b/>
          <w:bCs/>
        </w:rPr>
        <w:t>ÍA</w:t>
      </w:r>
      <w:r>
        <w:rPr>
          <w:rFonts w:eastAsia="Times New Roman" w:cs="Times New Roman" w:ascii="Times New Roman" w:hAnsi="Times New Roman"/>
          <w:b/>
          <w:bCs/>
        </w:rPr>
        <w:t xml:space="preserve"> DE OPERACI</w:t>
      </w:r>
      <w:r>
        <w:rPr>
          <w:rFonts w:eastAsia="2OcuAe" w:cs="2OcuAe" w:ascii="2OcuAe" w:hAnsi="2OcuAe"/>
          <w:b/>
          <w:bCs/>
        </w:rPr>
        <w:t>Ó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software para dispositivo manejador de CD-ROM es compatible con MS-DOS versiones 3.1 o posteriores. El diskette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contiene el software necesario para instalar y operar el manejador CD-ROM/DVD-ROM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ALL.EXE </w:t>
        <w:tab/>
        <w:t>Software de auto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ajuste de manejador CD-ROM/DVD-ROM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APICD.SYS</w:t>
        <w:tab/>
        <w:t>Dispositivo manejador de CD-ROM/DVD-ROM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.DOC  </w:t>
        <w:tab/>
        <w:tab/>
        <w:t>Fichero Escribir de la Ventana para inform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tallada. (WordPad or Word 6.0 format)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1 PRE-REQUISITO PARA INSTALACI</w:t>
      </w:r>
      <w:r>
        <w:rPr>
          <w:rFonts w:eastAsia="2OcuAe" w:cs="2OcuAe" w:ascii="2OcuAe" w:hAnsi="2OcuAe"/>
          <w:b/>
          <w:bCs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usuario con MS-DOS ver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anterior al 6.0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ontactar el representante proprio local para obtener una copia del fichero MSCDEX. EXE (ver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2.22 o posterior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Copiar el fichero MSCDEX.EXE en el directorio DOS (ej: C:\ DOS)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2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DEL DISPOSITIVO MANEJADOR CD-ROM/DV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Introducir el diskette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en el manejador A o B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Cambiar el car</w:t>
      </w:r>
      <w:r>
        <w:rPr>
          <w:rFonts w:eastAsia="2OcuAe" w:cs="2OcuAe" w:ascii="2OcuAe" w:hAnsi="2OcuAe"/>
        </w:rPr>
        <w:t>ác</w:t>
      </w:r>
      <w:r>
        <w:rPr>
          <w:rFonts w:eastAsia="Times New Roman" w:cs="Times New Roman" w:ascii="Times New Roman" w:hAnsi="Times New Roman"/>
        </w:rPr>
        <w:t>ter de peti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A:\ o B:\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Teclear INSTALL y presionar ENTER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El siguiente despliegue ser* mostrad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4952365" cy="145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Entrar el nombre del directorio que contiene MSCDEX.EXE. Entonces el siguiente despliegue ser* mostrado.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726815" cy="128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Seguir las instrucciones y completar la escoja de directorio presionando ENTER. Hasta este punto, el procedimiento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ha sido preparado y usted ver* el siguiente despliegu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96030" cy="1805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usted escoger S* entonces presiona ENTER, y el programa INSTALL a</w:t>
      </w:r>
      <w:r>
        <w:rPr>
          <w:rFonts w:eastAsia="2OcuAe" w:cs="2OcuAe" w:ascii="2OcuAe" w:hAnsi="2OcuAe"/>
        </w:rPr>
        <w:t>ña</w:t>
      </w:r>
      <w:r>
        <w:rPr>
          <w:rFonts w:eastAsia="Times New Roman" w:cs="Times New Roman" w:ascii="Times New Roman" w:hAnsi="Times New Roman"/>
        </w:rPr>
        <w:t>dir* una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>ea extra de comando DEVICE=C:\CDROMDRV\ATAPICD.SYS/D:CD003 al su fichero CONFI.SYS y una nueva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 xml:space="preserve">ea de comando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/V/D:CD003/M:10 al su fichero AUTOEXEC.BAT. Despu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completar el procedimiento de modific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, el despliegue final abajo ser* mostrad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</w:rPr>
        <w:drawing>
          <wp:inline distT="0" distB="0" distL="0" distR="0">
            <wp:extent cx="3114675" cy="1400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, en vez de esto, usted escoger NO, este despliegue ser* mostrad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563745" cy="1362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iona ENTER para salir. Despu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de este procedimiento de modific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, es necesario rearrancar el su orden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3 LISTA DE PAR</w:t>
      </w:r>
      <w:r>
        <w:rPr>
          <w:rFonts w:eastAsia="2OcuAe" w:cs="2OcuAe" w:ascii="2OcuAe" w:hAnsi="2OcuAe"/>
          <w:b/>
          <w:bCs/>
        </w:rPr>
        <w:t>ÁM</w:t>
      </w:r>
      <w:r>
        <w:rPr>
          <w:rFonts w:eastAsia="Times New Roman" w:cs="Times New Roman" w:ascii="Times New Roman" w:hAnsi="Times New Roman"/>
          <w:b/>
          <w:bCs/>
        </w:rPr>
        <w:t>ETROS DEL DISPOSITIVO MANEJADOR (ATAPICD.SYS)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 dispositivo manejador est* instalado con una entrada en CONFIG.SYS. La sintaxis de est* entrada </w:t>
      </w:r>
      <w:r>
        <w:rPr>
          <w:rFonts w:eastAsia="2OcuAe" w:cs="2OcuAe" w:ascii="2OcuAe" w:hAnsi="2OcuAe"/>
        </w:rPr>
        <w:t>óe</w:t>
      </w:r>
      <w:r>
        <w:rPr>
          <w:rFonts w:eastAsia="Times New Roman" w:cs="Times New Roman" w:ascii="Times New Roman" w:hAnsi="Times New Roman"/>
        </w:rPr>
        <w:t xml:space="preserve"> :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=ATAPICD.SYS[/D:&lt;nombre del dispositivo&gt;][/P:&lt;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la puerta&gt;][/I:&lt;IRQ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&gt;][/W:16/32]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de los argumentos son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D:&lt;nombres del dispositivo&gt; El car</w:t>
      </w:r>
      <w:r>
        <w:rPr>
          <w:rFonts w:eastAsia="2OcuAe" w:cs="2OcuAe" w:ascii="2OcuAe" w:hAnsi="2OcuAe"/>
        </w:rPr>
        <w:t>ác</w:t>
      </w:r>
      <w:r>
        <w:rPr>
          <w:rFonts w:eastAsia="Times New Roman" w:cs="Times New Roman" w:ascii="Times New Roman" w:hAnsi="Times New Roman"/>
        </w:rPr>
        <w:t>ter determina los nombres que ser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usados por MSCDEX.EXE para encontrar y comunicar con el dispositivo manejador ( default es "CD003"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P:&lt;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&gt; .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para ser usada con la tarjeta. Si este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 es omitido, el dispositivo del manejador escanear*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automaticamente durante el processo de inici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I:&lt;IRQ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&gt;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IRQ para ser usado por la tarjeta IDE. Si este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 es omitido, el dispositivo manejador ajustar*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IRQ al valor default de acuerdo con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. Si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es 1F0h (IDE primario),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default IRQ es 14. Si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es 170h(IDE secundario),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default IRQ es 15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W:16/32  Selecciona anchura de bus como 16 o 32 bits. Default auto detectara la habilidad de la Tarjeta-ID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4 PAR</w:t>
      </w:r>
      <w:r>
        <w:rPr>
          <w:rFonts w:eastAsia="2OcuAe" w:cs="2OcuAe" w:ascii="2OcuAe" w:hAnsi="2OcuAe"/>
          <w:b/>
          <w:bCs/>
        </w:rPr>
        <w:t>ÁM</w:t>
      </w:r>
      <w:r>
        <w:rPr>
          <w:rFonts w:eastAsia="Times New Roman" w:cs="Times New Roman" w:ascii="Times New Roman" w:hAnsi="Times New Roman"/>
          <w:b/>
          <w:bCs/>
        </w:rPr>
        <w:t xml:space="preserve">ETROS DE EXTENSIONES MICROSOFT CD-ROM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CD-ROM Exten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(MSCDEX.EXE) es un programa ejecutable para MS-DOS (ver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3.1 o mayor) que trabaja conjuntamente con el dispositivo manejador para permitir el su ordenador de accesar discos CD-ROM en el manejador CD-ROM como si ellos fuesen discos formatados MS-DOS. Este programa es escrito por Microsoft y es especificamente designado para trabajar con el sistema operante designado del Microsoft comunmente llamado MS-DOS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nadores con siste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operantes "compatibles" MS-DOS pueden experimentar resultados imprevisibles a menos que el fabricante del sistema operante provea una alternativa al programa MSCDEX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programa de ajuste modificar* automaticamente el fichero autoexec.bat de manera que el su ordenador puede accesar el manejador CD-ROM. No obstante, hay algunos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S que pueden ser cambiados si desear. Est* s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explica la funcion de cada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 . Use el editor de texto , tal como MS-DOS "EDLIN" o "EDIT", para modificar la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>ea apropiada en el su fichero AUTOEXEC.BAT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sintaxis de la entrada MSCDEX.EXE en AUTOEXEC.BAT es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[manejador][camino] MSCDEX.EXE/D:nombre del dispositivo[/M:n][/E][/V][/L:letra del manejador] </w:t>
      </w:r>
    </w:p>
    <w:p>
      <w:pPr>
        <w:pStyle w:val="Normal"/>
        <w:spacing w:lineRule="auto" w:line="240"/>
        <w:ind w:left="540" w:hanging="5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La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>ea de comando actual MSCDEX.EXE en el fichero AUTOEXEC.BAT es no truncado y debe ser colocado interamente en una line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manejador:][camino]MSCDEX.EX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fica el lugar (manejador y directorio)del fichero MSCDEX.EXE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ambiente default es el directorio CDROMDRV del manejador de arranqu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D: nombre del dispositiv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fica el nombre del manejador CD-ROM (m</w:t>
      </w:r>
      <w:r>
        <w:rPr>
          <w:rFonts w:eastAsia="2OcuAe" w:cs="2OcuAe" w:ascii="2OcuAe" w:hAnsi="2OcuAe"/>
        </w:rPr>
        <w:t>áx</w:t>
      </w:r>
      <w:r>
        <w:rPr>
          <w:rFonts w:eastAsia="Times New Roman" w:cs="Times New Roman" w:ascii="Times New Roman" w:hAnsi="Times New Roman"/>
        </w:rPr>
        <w:t>imo 8 caracteres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debe ser id</w:t>
      </w:r>
      <w:r>
        <w:rPr>
          <w:rFonts w:eastAsia="2OcuAe" w:cs="2OcuAe" w:ascii="2OcuAe" w:hAnsi="2OcuAe"/>
        </w:rPr>
        <w:t>én</w:t>
      </w:r>
      <w:r>
        <w:rPr>
          <w:rFonts w:eastAsia="Times New Roman" w:cs="Times New Roman" w:ascii="Times New Roman" w:hAnsi="Times New Roman"/>
        </w:rPr>
        <w:t>tico al nombre del dispositivo especificado en el dispositivo manejador en el fichero CONFIG.SYS. Por ejemplo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/D:CD003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M:n]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fica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de memorias internedias del sector para almacenamiento momentaneo de los dados del disco 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reciente. Por ejemplo para especificar cuatro memorias intermedias de sector que usted debe usar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/D:CD003/M:4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programa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ajustar* este valor para 10. El valor default es 4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Cuando mayor es este valor, mejor ser* el desempe</w:t>
      </w:r>
      <w:r>
        <w:rPr>
          <w:rFonts w:eastAsia="2OcuAe" w:cs="2OcuAe" w:ascii="2OcuAe" w:hAnsi="2OcuAe"/>
        </w:rPr>
        <w:t>ño</w:t>
      </w:r>
      <w:r>
        <w:rPr>
          <w:rFonts w:eastAsia="Times New Roman" w:cs="Times New Roman" w:ascii="Times New Roman" w:hAnsi="Times New Roman"/>
        </w:rPr>
        <w:t xml:space="preserve"> del manejador CD-ROM. No obstante, cada memoria intermedia usa aproximadamente 2K de memoria y especifiando muchas memorias intermedias pueden retrasar la oper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ordenador o interface con otros progra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que tienen grandes requisitos de uso de memoria. Usando memoria ampliada (ver la op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/E en est* s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) o cargando MSCDEX.EXE en grande memoria (consultar el su Manual del Usuario MS-DOS o Manual del Usuario para Memoria de Gerencia) puede permitirle especificar un grande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de memorias intermedias para aumentar el desempe</w:t>
      </w:r>
      <w:r>
        <w:rPr>
          <w:rFonts w:eastAsia="2OcuAe" w:cs="2OcuAe" w:ascii="2OcuAe" w:hAnsi="2OcuAe"/>
        </w:rPr>
        <w:t>ño</w:t>
      </w:r>
      <w:r>
        <w:rPr>
          <w:rFonts w:eastAsia="Times New Roman" w:cs="Times New Roman" w:ascii="Times New Roman" w:hAnsi="Times New Roman"/>
        </w:rPr>
        <w:t xml:space="preserve"> CD-ROM y operar progra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con grande requisito de uso de memoria simultaneament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E]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ye el ordenador a usar memoria ampliada, si disponible. Por ejemplo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/D:CD003/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Usted debe cargar un manejador de memoria ampliada antes de usar est* op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. Si ning</w:t>
      </w:r>
      <w:r>
        <w:rPr>
          <w:rFonts w:eastAsia="2OcuAe" w:cs="2OcuAe" w:ascii="2OcuAe" w:hAnsi="2OcuAe"/>
        </w:rPr>
        <w:t>ún</w:t>
      </w:r>
      <w:r>
        <w:rPr>
          <w:rFonts w:eastAsia="Times New Roman" w:cs="Times New Roman" w:ascii="Times New Roman" w:hAnsi="Times New Roman"/>
        </w:rPr>
        <w:t xml:space="preserve"> manejador de memoria ampliada es cargada, la siguiente mensaje de error aparece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ria ampliada no est* presente o no est* en uso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5 VENTANAS 95/98, NT &amp; 0S2 WARP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 favor consulta el gu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VENTANAS 95/98, NT &amp; 0S2 WARP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Durante la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sistema operante OS2, por favor escoja "IDE CD-ROM no figurado en lista" para instalar la interface ATAPI IDE CD-ROM. Si no, el manejador no poder* ser detectado por el sistema operant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 MANUTEN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&amp; CAZA FALLO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1 PROBLEM</w:t>
      </w:r>
      <w:r>
        <w:rPr>
          <w:rFonts w:eastAsia="2OcuAe" w:cs="2OcuAe" w:ascii="2OcuAe" w:hAnsi="2OcuAe"/>
          <w:b/>
          <w:bCs/>
        </w:rPr>
        <w:t>ÁS</w:t>
      </w:r>
      <w:r>
        <w:rPr>
          <w:rFonts w:eastAsia="Times New Roman" w:cs="Times New Roman" w:ascii="Times New Roman" w:hAnsi="Times New Roman"/>
          <w:b/>
          <w:bCs/>
        </w:rPr>
        <w:t xml:space="preserve"> CONMUMENTE TROPEZADOS Y SUS SOLUCIONES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el manejador CD-ROM/DVD-ROM no opera correctamente, verifica para ver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 *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ambas las puntas de todos los cables firmemente sujetadas ?  Hay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ualquier cable deshilachado o da</w:t>
      </w:r>
      <w:r>
        <w:rPr>
          <w:rFonts w:eastAsia="2OcuAe" w:cs="2OcuAe" w:ascii="2OcuAe" w:hAnsi="2OcuAe"/>
        </w:rPr>
        <w:t>ña</w:t>
      </w:r>
      <w:r>
        <w:rPr>
          <w:rFonts w:eastAsia="Times New Roman" w:cs="Times New Roman" w:ascii="Times New Roman" w:hAnsi="Times New Roman"/>
        </w:rPr>
        <w:t>do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* Est* el disco introducido correctamente ? La etiqueta debe estar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vuelto hasta arriba.   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*  Si han otras tarjeta de adi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hardware instaladas en el ordenador,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ellas usando la mism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como el manejador CD-ROM/DVD-ROM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? En este caso, haber* un conflicto de hardware que usted puede resolver reconfigurando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del manejador CD-ROM/DVD-ROM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ning</w:t>
      </w:r>
      <w:r>
        <w:rPr>
          <w:rFonts w:eastAsia="2OcuAe" w:cs="2OcuAe" w:ascii="2OcuAe" w:hAnsi="2OcuAe"/>
        </w:rPr>
        <w:t>ún</w:t>
      </w:r>
      <w:r>
        <w:rPr>
          <w:rFonts w:eastAsia="Times New Roman" w:cs="Times New Roman" w:ascii="Times New Roman" w:hAnsi="Times New Roman"/>
        </w:rPr>
        <w:t xml:space="preserve"> sonido viene de las pantallas ac</w:t>
      </w:r>
      <w:r>
        <w:rPr>
          <w:rFonts w:eastAsia="2OcuAe" w:cs="2OcuAe" w:ascii="2OcuAe" w:hAnsi="2OcuAe"/>
        </w:rPr>
        <w:t>ús</w:t>
      </w:r>
      <w:r>
        <w:rPr>
          <w:rFonts w:eastAsia="Times New Roman" w:cs="Times New Roman" w:ascii="Times New Roman" w:hAnsi="Times New Roman"/>
        </w:rPr>
        <w:t>ticas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*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las conexiones entre los gatos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>EA DE SALIDA y los terminales de entrada del amplificador y/o pantallas ac</w:t>
      </w:r>
      <w:r>
        <w:rPr>
          <w:rFonts w:eastAsia="2OcuAe" w:cs="2OcuAe" w:ascii="2OcuAe" w:hAnsi="2OcuAe"/>
        </w:rPr>
        <w:t>ús</w:t>
      </w:r>
      <w:r>
        <w:rPr>
          <w:rFonts w:eastAsia="Times New Roman" w:cs="Times New Roman" w:ascii="Times New Roman" w:hAnsi="Times New Roman"/>
        </w:rPr>
        <w:t>ticas correctamente hechas 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* Est* encendida la energ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del amplificador y/o pantallas ac</w:t>
      </w:r>
      <w:r>
        <w:rPr>
          <w:rFonts w:eastAsia="2OcuAe" w:cs="2OcuAe" w:ascii="2OcuAe" w:hAnsi="2OcuAe"/>
        </w:rPr>
        <w:t>ús</w:t>
      </w:r>
      <w:r>
        <w:rPr>
          <w:rFonts w:eastAsia="Times New Roman" w:cs="Times New Roman" w:ascii="Times New Roman" w:hAnsi="Times New Roman"/>
        </w:rPr>
        <w:t>ticas 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ning</w:t>
      </w:r>
      <w:r>
        <w:rPr>
          <w:rFonts w:eastAsia="2OcuAe" w:cs="2OcuAe" w:ascii="2OcuAe" w:hAnsi="2OcuAe"/>
        </w:rPr>
        <w:t>ún</w:t>
      </w:r>
      <w:r>
        <w:rPr>
          <w:rFonts w:eastAsia="Times New Roman" w:cs="Times New Roman" w:ascii="Times New Roman" w:hAnsi="Times New Roman"/>
        </w:rPr>
        <w:t xml:space="preserve"> sonido viene de los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s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*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los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s correctamente conectados al gato del audifono?  Est* la cuerda del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 deshilachado o da</w:t>
      </w:r>
      <w:r>
        <w:rPr>
          <w:rFonts w:eastAsia="2OcuAe" w:cs="2OcuAe" w:ascii="2OcuAe" w:hAnsi="2OcuAe"/>
        </w:rPr>
        <w:t>ña</w:t>
      </w:r>
      <w:r>
        <w:rPr>
          <w:rFonts w:eastAsia="Times New Roman" w:cs="Times New Roman" w:ascii="Times New Roman" w:hAnsi="Times New Roman"/>
        </w:rPr>
        <w:t>do 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* Est* el ajuste del volume (en el panel delantero) establecido correctamente?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2OcuAe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