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RIVE CD-ROM/DVD-RO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STRUZIONI PER L</w:t>
      </w:r>
      <w:r>
        <w:rPr>
          <w:rFonts w:eastAsia="2OcuAe" w:cs="2OcuAe" w:ascii="2OcuAe" w:hAnsi="2OcuAe"/>
          <w:b/>
          <w:bCs/>
        </w:rPr>
        <w:t>'U</w:t>
      </w:r>
      <w:r>
        <w:rPr>
          <w:rFonts w:eastAsia="Times New Roman" w:cs="Times New Roman" w:ascii="Times New Roman" w:hAnsi="Times New Roman"/>
          <w:b/>
          <w:bCs/>
        </w:rPr>
        <w:t>SO REV. 2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terfaccia: IDE/ATAPI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IND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INTRODU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</w:t>
        <w:tab/>
        <w:t>CARATTERISTI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</w:t>
        <w:tab/>
        <w:t>MODO DI POWER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</w:t>
        <w:tab/>
        <w:t>MISURE PRECAUZION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PRECAUZIONI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,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 E PER 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MPI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</w:t>
        <w:tab/>
        <w:t>PRECAUZIONI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</w:t>
        <w:tab/>
        <w:t>PRECAUZIONI PE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</w:t>
        <w:tab/>
        <w:t>PRECAUZIONI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MPI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PEZZI E FUNZI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</w:t>
        <w:tab/>
        <w:t>PANNELLO ANTERI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</w:t>
        <w:tab/>
        <w:t>DESCRIZIONE DEI PULSANTI DI FUN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</w:t>
        <w:tab/>
        <w:t>PANNELLO POSTERI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DATI TECNICI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</w:t>
        <w:tab/>
        <w:t>PREST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2</w:t>
        <w:tab/>
        <w:t>RATA DI ERRO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3</w:t>
        <w:tab/>
        <w:t>PRESTAZIONE A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</w:t>
        <w:tab/>
        <w:t>CARATTERISTICHE GENER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5</w:t>
        <w:tab/>
        <w:t>CONDIZIONI AMBIENT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INSTALLAZIONE DELL</w:t>
      </w:r>
      <w:r>
        <w:rPr>
          <w:rFonts w:eastAsia="2OcuAe" w:cs="2OcuAe" w:ascii="2OcuAe" w:hAnsi="2OcuAe"/>
        </w:rPr>
        <w:t>'H</w:t>
      </w:r>
      <w:r>
        <w:rPr>
          <w:rFonts w:eastAsia="Times New Roman" w:cs="Times New Roman" w:ascii="Times New Roman" w:hAnsi="Times New Roman"/>
        </w:rPr>
        <w:t>ARD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</w:t>
        <w:tab/>
        <w:t>INSTALLAZIONE DEL DRIV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2</w:t>
        <w:tab/>
        <w:t>INSTALLAZIONE DEL CA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</w:t>
        <w:tab/>
        <w:t>ISTRUZIONE PE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1</w:t>
        <w:tab/>
        <w:t>REQUISITO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2</w:t>
        <w:tab/>
        <w:t>INSTALLAZIONE DEL DRIVER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3</w:t>
        <w:tab/>
        <w:t>LISTA DI PARAMETRI DEL DRIVER  (ATAPICD.S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4</w:t>
        <w:tab/>
        <w:t>PARAMETRI DI ESPANSIONE MICROSOFT C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5</w:t>
        <w:tab/>
        <w:t>SERIE WINDOWS 95/98, NT &amp; OS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</w:t>
        <w:tab/>
        <w:t>MANUTENZIONE &amp; DIAGNOST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</w:t>
        <w:tab/>
        <w:t>PROBLEMI INCONTRATI FREQUENTEMENTE E LORO SOLUZI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1. INTRODU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1 CARATTERISTI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velocit* di trasmissione dei dati</w:t>
        <w:tab/>
        <w:t>4.8MBytes/s (321D, 322D), 5.4MBytes/s (361D, 36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</w:rPr>
        <w:t>6.0MBytes/s (400D, 401D), 6.6MBytes/s (450D, 45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7.5MBytes/s </w:t>
      </w:r>
      <w:r>
        <w:rPr>
          <w:rFonts w:eastAsia="Symbol" w:cs="Symbol" w:ascii="Symbol" w:hAnsi="Symbol"/>
          <w:lang w:val="en-AU"/>
        </w:rPr>
        <w:t></w:t>
      </w:r>
      <w:r>
        <w:rPr>
          <w:rFonts w:eastAsia="Times New Roman" w:cs="Times New Roman" w:ascii="Times New Roman" w:hAnsi="Times New Roman"/>
          <w:lang w:val="en-AU"/>
        </w:rPr>
        <w:t xml:space="preserve">2% </w:t>
      </w:r>
      <w:r>
        <w:rPr>
          <w:rFonts w:eastAsia="Times New Roman" w:cs="Times New Roman" w:ascii="Times New Roman" w:hAnsi="Times New Roman"/>
        </w:rPr>
        <w:t>(480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6.75MBytes/s for DVD, 3.6MBytes/s for CD (DM-822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Medio di alta forma, 5.25 poll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Carrello di caricamento motorizzato, pulsante di chiuso/aperto controllato dal pulsan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JECT o da  comando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ompatibile a CD-DA, CD-ROM/XA, Photo-CD (sessione multipla), CD-I/VIDEO CD,CD Pl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M-822D compatible with DVD-ROM (single and dual lay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Possibilit* di Audio  playback  - controllato da un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 xml:space="preserve">tilit* di softw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onforme allo standard MPC livello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Connettore per cuffia dotata di controllo del volume al pannello anterio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2 MODO DI POWER SAVE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Quando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it* di drive aspetta un comando dal host per pi* di cinque minuti, entrer* nel modo di power save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l motore mandrino ed il laser si fermeran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it* di drive verranno rimessi in moto automaticamente ricevendo un comando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3 MISURE PRECAUZIONALI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Non mettere il drive CD-ROM/DVD-ROM mai in contatto con acqua o altri liquidi per evitare il rischio di elettroshock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Il coperchio del drive CD-ROM/DVD-ROM protegge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ente dal elettroshock e dalla radiazione di laser invisibile.  Non tentare di togliere questo coperchio.  Non ci sono pezzi utili al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terno pe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ent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2.PRECAUZIONI PER L</w:t>
      </w:r>
      <w:r>
        <w:rPr>
          <w:rFonts w:eastAsia="2OcuAe" w:cs="2OcuAe" w:ascii="2OcuAe" w:hAnsi="2OcuAe"/>
          <w:b/>
          <w:bCs/>
          <w:u w:val="single"/>
        </w:rPr>
        <w:t>'I</w:t>
      </w:r>
      <w:r>
        <w:rPr>
          <w:rFonts w:eastAsia="Times New Roman" w:cs="Times New Roman" w:ascii="Times New Roman" w:hAnsi="Times New Roman"/>
          <w:b/>
          <w:bCs/>
          <w:u w:val="single"/>
        </w:rPr>
        <w:t>NSTALLAZIONE, L</w:t>
      </w:r>
      <w:r>
        <w:rPr>
          <w:rFonts w:eastAsia="2OcuAe" w:cs="2OcuAe" w:ascii="2OcuAe" w:hAnsi="2OcuAe"/>
          <w:b/>
          <w:bCs/>
          <w:u w:val="single"/>
        </w:rPr>
        <w:t>'O</w:t>
      </w:r>
      <w:r>
        <w:rPr>
          <w:rFonts w:eastAsia="Times New Roman" w:cs="Times New Roman" w:ascii="Times New Roman" w:hAnsi="Times New Roman"/>
          <w:b/>
          <w:bCs/>
          <w:u w:val="single"/>
        </w:rPr>
        <w:t>PERAZIONE E PER L</w:t>
      </w:r>
      <w:r>
        <w:rPr>
          <w:rFonts w:eastAsia="2OcuAe" w:cs="2OcuAe" w:ascii="2OcuAe" w:hAnsi="2OcuAe"/>
          <w:b/>
          <w:bCs/>
          <w:u w:val="single"/>
        </w:rPr>
        <w:t>'I</w:t>
      </w:r>
      <w:r>
        <w:rPr>
          <w:rFonts w:eastAsia="Times New Roman" w:cs="Times New Roman" w:ascii="Times New Roman" w:hAnsi="Times New Roman"/>
          <w:b/>
          <w:bCs/>
          <w:u w:val="single"/>
        </w:rPr>
        <w:t>MPI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1 PRECAUZIONI PER L</w:t>
      </w:r>
      <w:r>
        <w:rPr>
          <w:rFonts w:eastAsia="2OcuAe" w:cs="2OcuAe" w:ascii="2OcuAe" w:hAnsi="2OcuAe"/>
          <w:b/>
          <w:bCs/>
        </w:rPr>
        <w:t>'I</w:t>
      </w:r>
      <w:r>
        <w:rPr>
          <w:rFonts w:eastAsia="Times New Roman" w:cs="Times New Roman" w:ascii="Times New Roman" w:hAnsi="Times New Roman"/>
          <w:b/>
          <w:bCs/>
        </w:rPr>
        <w:t>NSTALLAZIONE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Non installare il drive CD-ROM/DVD-ROM in ambienti dove la temperatura pu* sorpassare la temperatura massima fissata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Non installare in amienti eccessivamente polverosi o sudici siccome ci* potr* sporcare la lente rivelator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2 PRECAUZIONI PER L</w:t>
      </w:r>
      <w:r>
        <w:rPr>
          <w:rFonts w:eastAsia="2OcuAe" w:cs="2OcuAe" w:ascii="2OcuAe" w:hAnsi="2OcuAe"/>
          <w:b/>
          <w:bCs/>
        </w:rPr>
        <w:t>'O</w:t>
      </w:r>
      <w:r>
        <w:rPr>
          <w:rFonts w:eastAsia="Times New Roman" w:cs="Times New Roman" w:ascii="Times New Roman" w:hAnsi="Times New Roman"/>
          <w:b/>
          <w:bCs/>
        </w:rPr>
        <w:t>PER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Non spostare il drive CD-ROM/DVD-ROM mentre viene azionato per evitare error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Non usare il drive CD-ROM/DVD-ROM in ambienti di alta temperatura o di alta umidit*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Non toccare o grattare la superficie del disco mettendolo sul carrello di caricamen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3 PRECAUZIONI PER L</w:t>
      </w:r>
      <w:r>
        <w:rPr>
          <w:rFonts w:eastAsia="2OcuAe" w:cs="2OcuAe" w:ascii="2OcuAe" w:hAnsi="2OcuAe"/>
          <w:b/>
          <w:bCs/>
        </w:rPr>
        <w:t>'I</w:t>
      </w:r>
      <w:r>
        <w:rPr>
          <w:rFonts w:eastAsia="Times New Roman" w:cs="Times New Roman" w:ascii="Times New Roman" w:hAnsi="Times New Roman"/>
          <w:b/>
          <w:bCs/>
        </w:rPr>
        <w:t>MPIEGO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Prima di spostare il drive CD-ROM/DVD-ROM, accertarsi che il disco viene tolgo ed il carrello di caricmento * chiu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Per evitare di sporcare la superficie del disco, prenderlo per il bordo esterno per estrar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Non piegare o esporre mai il disco ai raggi solar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.  PEZZI E FUNZI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1 PANNELLO ANTERI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426" w:hanging="284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232150" cy="144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6" w:hanging="284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PRESA PER CUFFIA - Accoglie una spina mini stereo da 3,5 mm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CONTROLLO VOLUME - Per la regolazione del livello uscita cuffia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LED DI INDICATORE - Accende quando i dati sul disco vengono accessi o quando il drive sta suonando  il disco audio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 ) CARRELLO DI CARICAMENTO - Apra e chiude per mettere su e togliere il disco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PULSANTE DI PLAY/NEXT-TRACK - Per suonare un disco Audio o per passare al brano successivo sul disco Audio. (Optional)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) PULSANTE DI STOP/APERTO/CHIUSO - Per fermare il suonamento del disco Audio o per aprire o chiudere il carrello di caricamento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) APERTO MECCANICO - Rende possibile una terza possibilit* di aprire il carrello di caricamento, come durante il PC non * acceso.</w:t>
      </w:r>
    </w:p>
    <w:p>
      <w:pPr>
        <w:pStyle w:val="Normal"/>
        <w:spacing w:lineRule="auto" w:line="240"/>
        <w:ind w:left="450" w:hanging="36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  <w:b/>
          <w:bCs/>
        </w:rPr>
        <w:t>3.2 DESCRIZIONE DEI PULSANTI DI FUNZION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1) PULSANTE DI PLAY/NEXT-TRACK (Optional)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l PULSANTE DI PLAY/NEXT-TRACK serve da suonare un disco Audio o da passare al brano successivo sul disco Audio.  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ando il drive * pronto ed un disco Audio * inserito sul carrello di caricamento, premete su questo pulsante per avviare il suonamento del disco Audio. 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passare al brano successivo durante il suonamento del disco Audio, premete su questo pulsante.</w:t>
      </w:r>
    </w:p>
    <w:p>
      <w:pPr>
        <w:pStyle w:val="Normal"/>
        <w:spacing w:lineRule="auto" w:line="240"/>
        <w:ind w:left="90" w:hanging="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90" w:hanging="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PULSANTE DI STOP/APERTO/CHIUSO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l PULSANTE DI STOP/APERTO/CHIUOS serve da fermare un suonamento di un disco Audio o per aprire o chiudere il carrello di caricamento.  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r fermare un suonamento del disco Audio, premete su questo pulsante.  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ndo il drive si trova nel modo di Stop, premete su questo pulsante per aprire o chiudere il carrello di caricamento.</w:t>
      </w:r>
    </w:p>
    <w:p>
      <w:pPr>
        <w:pStyle w:val="Normal"/>
        <w:spacing w:lineRule="auto" w:line="240"/>
        <w:ind w:left="720" w:hanging="6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20" w:hanging="6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Nota: Se il suonamento del disco Audio viene eseguito dal programma di applicazione (utilit* Windows Media Play) per la prima volta, il carrello di caricamento viene aperto immediatamente premendo sul PULSANTE DI STOP/APERTO/CHIUSO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3.3 PANNELLO POSTERI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901440" cy="106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LINEA AUDIO - CONNETTORE CD-AUDIO - Formato del connettore pe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scit* digitale (DIGITAL OUTPUT) dei dati audio per una trasmissione a basso rumor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LINEA AUDIO - CONNETTORE PE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SCIT* ANALOGA - Due canali, connettori pe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scit* audio a sinistra ed a destra.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1123315" cy="829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MODO DRIVE PER SELEZIONARE I JUMPER - Per definire il modo drive (Master o Slave)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01752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ta: Il valore di default * il modo Sl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4) CONNETTORE DI INTERFACCIA - Per collegare alla scheda adattatore host col cavo dati da 40 conduttori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5) CONNETTORE DI ENTRATA DC - Da collegare ad un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imentazione stand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4.  DATI TECNICI</w:t>
      </w:r>
      <w:r>
        <w:rPr>
          <w:rFonts w:eastAsia="Times New Roman"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1 PREST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Diametro del disco</w:t>
        <w:tab/>
        <w:t>12cm, 8cm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2) </w:t>
      </w:r>
      <w:r>
        <w:rPr>
          <w:rFonts w:eastAsia="Times New Roman" w:cs="Times New Roman" w:ascii="Times New Roman" w:hAnsi="Times New Roman"/>
          <w:color w:val="000000"/>
        </w:rPr>
        <w:t>Capacità del disco</w:t>
      </w:r>
      <w:r>
        <w:rPr>
          <w:rFonts w:eastAsia="Times New Roman" w:cs="Times New Roman" w:ascii="Times New Roman" w:hAnsi="Times New Roman"/>
        </w:rPr>
        <w:tab/>
        <w:t>CD-ROM : 660MB (mode 1, 12cm dis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VD-ROM : 4.7GB, 8.5G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) </w:t>
      </w:r>
      <w:r>
        <w:rPr>
          <w:rFonts w:eastAsia="Times New Roman" w:cs="Times New Roman" w:ascii="Times New Roman" w:hAnsi="Times New Roman"/>
          <w:color w:val="000000"/>
        </w:rPr>
        <w:t>Velocità di trasmissione dei dati</w:t>
      </w:r>
      <w:r>
        <w:rPr>
          <w:rFonts w:eastAsia="Times New Roman" w:cs="Times New Roman" w:ascii="Times New Roman" w:hAnsi="Times New Roman"/>
        </w:rPr>
        <w:t xml:space="preserve"> </w:t>
        <w:tab/>
        <w:t xml:space="preserve">  4.8MB/s (321D, 322D), 5.4MB/s (361D, 36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6.0MB/s (400D, 401D), 6.6MB/s (450D, 452D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7.5MB/s </w:t>
      </w:r>
      <w:r>
        <w:rPr>
          <w:rFonts w:eastAsia="Symbol" w:cs="Symbol" w:ascii="Symbol" w:hAnsi="Symbol"/>
          <w:lang w:val="en-AU"/>
        </w:rPr>
        <w:t></w:t>
      </w:r>
      <w:r>
        <w:rPr>
          <w:rFonts w:eastAsia="Times New Roman" w:cs="Times New Roman" w:ascii="Times New Roman" w:hAnsi="Times New Roman"/>
          <w:lang w:val="en-AU"/>
        </w:rPr>
        <w:t>2%</w:t>
      </w:r>
      <w:r>
        <w:rPr>
          <w:rFonts w:eastAsia="Times New Roman" w:cs="Times New Roman" w:ascii="Times New Roman" w:hAnsi="Times New Roman"/>
        </w:rPr>
        <w:t xml:space="preserve"> (480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6.75MB/s for DVD, 3.6MB/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4) Tempo di accesso (Typical)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1/3 Medio colpo</w:t>
        <w:tab/>
        <w:t xml:space="preserve"> </w:t>
        <w:tab/>
        <w:tab/>
        <w:t>100ms (321D, 322D), 95ms (361D, 36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85ms (400D, 401D), 85ms (452D), 80ms (48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150ms for DVD, 90m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ccesso casuale</w:t>
        <w:tab/>
        <w:tab/>
        <w:tab/>
        <w:t>110ms (321D, 322D), 105ms (361D, 36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90ms (400D, 401D), 90ms (452D), 85ms (48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150ms for DVD, 90m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Memoria di tampone dei dati</w:t>
        <w:tab/>
        <w:tab/>
        <w:t>128KB (DM-822D is 256KB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specificazioni sono suscettibili di variazione senza preavvis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Medio di 200 accessi in entrambi direzioni tra il 00-blocco 15-min 00-sec ed il 00-blocco 35-min 00-sec col tempo di rettifica del errore di latenza e di strato.</w:t>
      </w:r>
    </w:p>
    <w:p>
      <w:pPr>
        <w:pStyle w:val="Normal"/>
        <w:spacing w:lineRule="auto" w:line="240"/>
        <w:ind w:left="180" w:hanging="18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18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2 RATA DI ERRORI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2726690" cy="412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3 PRESTAZIONE AUDIO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895725" cy="150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4 CARATTERISTICHE GENER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374390" cy="1160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  <w:sz w:val="24"/>
          <w:szCs w:val="24"/>
        </w:rPr>
      </w:pPr>
      <w:r>
        <w:rPr>
          <w:rFonts w:eastAsia="2OcuAe" w:cs="2OcuAe" w:ascii="2OcuAe" w:hAnsi="2OcuAe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5 CONDIZIONI AMBIENT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5190490" cy="1608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specificazioni sono suscettibili di variazione senza preavvi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5. INSTALLAZIONE DELL</w:t>
      </w:r>
      <w:r>
        <w:rPr>
          <w:rFonts w:eastAsia="2OcuAe" w:cs="2OcuAe" w:ascii="2OcuAe" w:hAnsi="2OcuAe"/>
          <w:b/>
          <w:bCs/>
          <w:u w:val="single"/>
        </w:rPr>
        <w:t>'H</w:t>
      </w:r>
      <w:r>
        <w:rPr>
          <w:rFonts w:eastAsia="Times New Roman" w:cs="Times New Roman" w:ascii="Times New Roman" w:hAnsi="Times New Roman"/>
          <w:b/>
          <w:bCs/>
          <w:u w:val="single"/>
        </w:rPr>
        <w:t>ARD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 del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 xml:space="preserve">nstallazione, verificare ed accertarsi che tutti i seguenti articoli sono inclusi col drive CD-ROM /DVD-ROM n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ballagg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Driv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Dischetto di install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Cavo A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Vi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1 INSTALLAZIONE DEL DRIVE CD-ROM/DVD-ROM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Togliere del computer la piastrina di protezione di uno slot non utilizzato da 5.25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 medio alta e svitare le viti e le mensole sui entrambi lati dello slot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Fare scivolare il drive CD-ROM/DVD-ROM nello slot e fissarlo con le viti e le mensole del vostro computer o con le viti per il montaggio inclusi con il driv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2 INSTALLAZIONE DEL CAVO</w:t>
      </w:r>
    </w:p>
    <w:p>
      <w:pPr>
        <w:pStyle w:val="Normal"/>
        <w:spacing w:lineRule="auto" w:line="240"/>
        <w:ind w:left="450" w:hanging="4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1. Collegare il cavo dati da 40 conduttori al drive CD-ROM/DVD-ROM ed alla scheda di interfaccia IDE/ATAPI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Collegare il cavo di alimentazione al connettore bianco da 4 pin del drive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6. ISTRUZIONE PER L</w:t>
      </w:r>
      <w:r>
        <w:rPr>
          <w:rFonts w:eastAsia="2OcuAe" w:cs="2OcuAe" w:ascii="2OcuAe" w:hAnsi="2OcuAe"/>
          <w:b/>
          <w:bCs/>
          <w:u w:val="single"/>
        </w:rPr>
        <w:t>'O</w:t>
      </w:r>
      <w:r>
        <w:rPr>
          <w:rFonts w:eastAsia="Times New Roman" w:cs="Times New Roman" w:ascii="Times New Roman" w:hAnsi="Times New Roman"/>
          <w:b/>
          <w:bCs/>
          <w:u w:val="single"/>
        </w:rPr>
        <w:t>PER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o software del driver CD-ROM/DVD-ROM * compatibile alla versione 3.1 o pi* di MS-DOS.  Il dischetto di installazi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ta il software necessario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 e pe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 del drive C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STALL.EXE</w:t>
        <w:tab/>
        <w:tab/>
        <w:t>Software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 auto per il setup del drive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APICD.SYS</w:t>
        <w:tab/>
        <w:tab/>
        <w:t>Driver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.DOC</w:t>
        <w:tab/>
        <w:tab/>
        <w:tab/>
        <w:t>File Window's WordPad (Word 6.0) per informazione sui dettag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1  REQUISITO PER L</w:t>
      </w:r>
      <w:r>
        <w:rPr>
          <w:rFonts w:eastAsia="2OcuAe" w:cs="2OcuAe" w:ascii="2OcuAe" w:hAnsi="2OcuAe"/>
          <w:b/>
          <w:bCs/>
        </w:rPr>
        <w:t>'I</w:t>
      </w:r>
      <w:r>
        <w:rPr>
          <w:rFonts w:eastAsia="Times New Roman" w:cs="Times New Roman" w:ascii="Times New Roman" w:hAnsi="Times New Roman"/>
          <w:b/>
          <w:bCs/>
        </w:rPr>
        <w:t>NSTALLAZIONE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i utenti della versione MS-DOS sotto 6.0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.Consultare un rappresentante proprio locale per ottenere una copia del file MSCDEX.EXE (versione 2.22 o pi*)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.Copiare il file MSCDEX.EXE sul directory DOS (per esempio: C:\DOS) 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2  INSTALLAZIONE DEL DRIVER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 Inserire il dischetto di installazione nel drive A o B del P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 Trasformare il prompt a A:\&gt; o B:\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 Battere INSTALL e premere su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4.  Lo schermo apparir* come seg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4172585" cy="1978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 Battere il nome del directory contenendo MSCDEX.EXE.  Lo schermo apparir* come segue: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4084955" cy="171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  Seguire le istruzioni e completare la selezione directory premendo su ENTER.  A questo punto, la procedura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 viene preparato.  Lo schermo apparir* come segue: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048125" cy="274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selezionate SI, premete su ENTER.  Il programma INSTALL aggiunger* una linea addizionale di coman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VICE=C:\CDROMDRV\ATAPICD.SYS /D:CD003 al file CONFIG.SYS ed una nuova linea comando C:\CDROMDRV\MSCDEX /V /D:CD003 /M:10 al file AUTOEXEC.BAT.  Dopo la procedura della modificazi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r* completa, lo schermo apparir* come seg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4051300" cy="854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, invece, selezionate NO, lo schermo apparir* come segu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121150" cy="1742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mere su ENTER per uscire.  Dopo questa procedura di modificazione, un riavvio del PC sar* necess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3  LISTA DI PARAMETRI DEL DRIVER (ATAPICD.SYS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driver * dotato di un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ata nel file CONFIG.SYS.  La sintassi di quest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ata * come segu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CE=ATAPICD.SYS[ /D:&lt;device_names&gt;][ /P:&lt;port address&gt;] [ /I:&lt;IRQ number&gt;][ / W:16|3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ui i sommari sono come segue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D:&lt;device_names&gt; I nomi del dispositivo caratteri che verranno utilizzati dal MSCDEX.EXE per trovare e per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comunicare col driver (il default * </w:t>
      </w:r>
      <w:r>
        <w:rPr>
          <w:rFonts w:eastAsia="2OcuAe" w:cs="2OcuAe" w:ascii="2OcuAe" w:hAnsi="2OcuAe"/>
        </w:rPr>
        <w:t>"C</w:t>
      </w:r>
      <w:r>
        <w:rPr>
          <w:rFonts w:eastAsia="Times New Roman" w:cs="Times New Roman" w:ascii="Times New Roman" w:hAnsi="Times New Roman"/>
        </w:rPr>
        <w:t>D003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P:&lt;port address&gt;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da utilizzare per la comunicazione con la scheda.  Se questo parametro viene omesso, il driver scandirer*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automaticamente durante la procedura di inizializzazion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I:&lt;IRG number&gt; Il numero IRQ deve essere utilizzato dalla scheda IDE.  Se questo parametro viene omesso, il driver regoler* il numero IRQ al valore di default secondo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.  Se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* 1F0h (IDE primario), il numero IRQ di default * 14.  Se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* 170h (IDE secondario), il numero IRQ di default * 1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W:16|32  Selezionare la largehzza di bus come 16 o 32 bits.  Il default scoprir* auto la capacit* della scheda 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4  PARAMETRI DI ESPANSIONE MICROSOFT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spansione di Microsoft CD-ROM (MSCDEX.EXE) * un programma eseguibile per il MS-DOS (versione 3.1 o pi*) chi funziona in combinazione col driver per permettere al vostro PC di accedere ai dischi CD-ROM nel drive CD-ROM come se fossero dischi MS-DOS formattati.  Questo programma * scritto da Microsoft ed * particolar- mente disegnato per il funzionamento col sistema di operazione Microsoft, comunemente chiamato MS-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PC dotati di sistemi di operazione MS-DOS </w:t>
      </w:r>
      <w:r>
        <w:rPr>
          <w:rFonts w:eastAsia="2OcuAe" w:cs="2OcuAe" w:ascii="2OcuAe" w:hAnsi="2OcuAe"/>
        </w:rPr>
        <w:t>'c</w:t>
      </w:r>
      <w:r>
        <w:rPr>
          <w:rFonts w:eastAsia="Times New Roman" w:cs="Times New Roman" w:ascii="Times New Roman" w:hAnsi="Times New Roman"/>
        </w:rPr>
        <w:t>ompatibili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 xml:space="preserve"> potranno incontrare risultati imprevedibili salvo che il fabbricante dei sistemi di operazione fornir* un alternativo al programma MSCDE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l programma setup modifica automaticamente il file autoexec.bat per permettere al vostro PC di accedere al drive CD-ROM.  Tuttavia, ci sono qualche parametri che possono essere modificati se ci* * desiderato.  Questo paragrafo spiega la funzione di ogni parametro.  Utilizzare un compilatore testo come per esempio MS-DOS 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DLIN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 xml:space="preserve"> o 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DIT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 xml:space="preserve"> per modificare la linea appropriata nel file AUTOEXEC.B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sintassi del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ata MSCDEX.EXE in AUTOEXEC.BAT * come segu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[path] MSCDEX.EXE /D:device name[/M:n][/E][/V] [/L:drive lett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La linea do comando attuale MSCDEX.EXE nel file AUTOEXEC.BAT non * troncata e deve apparire interamente su una lin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 [path] MSCDEX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a la posizione (drive e directory) del file MSCDEX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regolazione di default * il directory CDROMDRV del boot d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/D: device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a il nome del drive CD-ROM (8 caratteri al massim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* deve essere identico al nome del dispositivo specificato nel driver nel file CONFIG.SYS.  Per esempi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M: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a il numero dei tamponi di settore per la memorizzazione temporaneo dei dati disco pi* recente.  Per esempio, per specificare quattro tamponi di settore, si utilizz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 /D:CD003  /M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programma di installazione regoler* questo valore a 10.  Il valore di default *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Quanto pi* grande questo valore, tanto migliore il drive CD-ROM funzioner*.  Tuttavia, ogni tampone utilizza circa 2k di memoria, e la specificazione di troppo tamponi pu* rallentare la velocit* del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 del PC o del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terfaccia con altri programmi che hanno alte esigenze del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zzazione di memoria. 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zzazione di una memoria esparsa (vedi opzione /E nel presente paragrafo) o il caricamento del file MSCDEX.EXE in una grande memoria (fare riferimento al Manuale del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ente MS-DOS o al Manuale del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ente di Memory Manager) vi permetter* simultanamente di specificare un numero pi* grande dei tamponi per accrescere la prestazione del CD-ROM e pe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 dei programmi con alte esigenze del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zzazione di memo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fare il PC di utilizzare la memoria esparsa, se esistente.  Per esempi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 /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Prima del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zzazione di questa opzione, un driver di una memoria esparsa deve essere caricato.  Se nessun driver di memoria esparsa viene caricato, il seguente messaggio di errore apparir*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anded memory not present or not usable.  (Memoria esparsa non esistente o non utilizzabil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5 SERIE WINDOWS 95/98, NT &amp; OS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e riferimento alla guida di installazione Windows 95/98, NT &amp; OS2 WAR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Nel corso del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 xml:space="preserve">nstallazione del sistema di operazione OS2, selezionare </w:t>
      </w:r>
      <w:r>
        <w:rPr>
          <w:rFonts w:eastAsia="2OcuAe" w:cs="2OcuAe" w:ascii="2OcuAe" w:hAnsi="2OcuAe"/>
        </w:rPr>
        <w:t>"N</w:t>
      </w:r>
      <w:r>
        <w:rPr>
          <w:rFonts w:eastAsia="Times New Roman" w:cs="Times New Roman" w:ascii="Times New Roman" w:hAnsi="Times New Roman"/>
        </w:rPr>
        <w:t>on-listed IDE CD-ROM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 per installare la interfaccia ATAPI IDE di CD-ROM.  Se no, il driver non potr* essere scoperto dal sistema di operazi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7.  MANUTENZIONE &amp; DIAGNOST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1 PROBLEMI INCONTRATI FREQUENTEMENTE E LORO SOLUZIONE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il drive CD-ROM/DVD-ROM non funziona propriamente, verificare: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e entrambi estremit* di tutti i cavi sono collegati sicuramente?  Ci ne sono cavi sfilacciati o danneggiati?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Inserimento del disco * corretto?  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tichetta del disco deve essere rivolta verso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to.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e altre schede aggiunte all</w:t>
      </w:r>
      <w:r>
        <w:rPr>
          <w:rFonts w:eastAsia="2OcuAe" w:cs="2OcuAe" w:ascii="2OcuAe" w:hAnsi="2OcuAe"/>
        </w:rPr>
        <w:t>'h</w:t>
      </w:r>
      <w:r>
        <w:rPr>
          <w:rFonts w:eastAsia="Times New Roman" w:cs="Times New Roman" w:ascii="Times New Roman" w:hAnsi="Times New Roman"/>
        </w:rPr>
        <w:t>ardware sono installate nel PC,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di essa * identica al drive CD-ROM/DVD-ROM?  Se no, ci sar* un conflitto dell</w:t>
      </w:r>
      <w:r>
        <w:rPr>
          <w:rFonts w:eastAsia="2OcuAe" w:cs="2OcuAe" w:ascii="2OcuAe" w:hAnsi="2OcuAe"/>
        </w:rPr>
        <w:t>'h</w:t>
      </w:r>
      <w:r>
        <w:rPr>
          <w:rFonts w:eastAsia="Times New Roman" w:cs="Times New Roman" w:ascii="Times New Roman" w:hAnsi="Times New Roman"/>
        </w:rPr>
        <w:t>ardware che potr* essere rissolto riconfigurando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del drive CD-ROM/DVD-ROM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nessun suono viene dei altoparlanti: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I collegamenti tra le prese LINE OUT ed i terminali di entrata del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mplificatore e/o altoparlanti sono eseguiti propriamente?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imentazione al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mplificatore e/o altoparlanti * acceso?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nessun suono viene della cuffia: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a cuffia * collegata propriamente alla presa per cuffia?  Il cavo di cuffia * sfilacciato o danneggiato?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La regolazione del volume (sul pannello anteriore) * regolata propriament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2OcuAe">
    <w:charset w:val="01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