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D-ROM/DVD-ROM LAUFWER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EDIENUNGSANLEITUNG REV. 2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: IDE/ATAPI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IN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EINF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HARAKTERISTIKA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ENERGIESPARMODU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</w:t>
        <w:tab/>
        <w:t>SICHERHEITSHINWEISE</w:t>
        <w:tab/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ab/>
        <w:t>VORKEHRUNGEN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; NUTZUNGS- UND PFLEGE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VORKEHRUNGEN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NUTZUNGS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PFLEGE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EINZELTEILE UND IHRE FUNK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VORDERSEI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BESCHREIBUNG DER FUNKTIONSTA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SEITE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PEZIFIKATION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LEIST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FEHLERRAT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AUDIO LEIST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ALLGEMEINE LEIS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HARDWARE VORAUSSETZUNG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HARDWARE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TION DES CD-ROM/DVD-ROM LAUFWE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INSTALLATION DER KABE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VORGEHENS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INSTALLATIONSVORAUSSETZUNG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CD-ROM/DVD-ROM TREIBER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TREIBER (ATAPICD.SYS) PARAMETER LIS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MICROSOFT CD-ROM ERWEITERUNGS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 xml:space="preserve">WINDOWS 95/98, NT &amp; OS2 WARP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PFLEGEHINWEISE UND FEHLERBEHEB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EM UND L</w:t>
      </w:r>
      <w:r>
        <w:rPr>
          <w:rFonts w:eastAsia="2OcuAe" w:cs="2OcuAe" w:ascii="2OcuAe" w:hAnsi="2OcuAe"/>
        </w:rPr>
        <w:t>ÖS</w:t>
      </w:r>
      <w:r>
        <w:rPr>
          <w:rFonts w:eastAsia="Times New Roman" w:cs="Times New Roman" w:ascii="Times New Roman" w:hAnsi="Times New Roman"/>
        </w:rPr>
        <w:t>UNGSDARSTELL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EINLEI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HARAKTERISTI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4.8MBytes/s (321D, 322D), 5.4MBytes/s (361D, 362D), 6.0MBytes/s (400D, 401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6.6MBytes/s (450D, 452D), 7.5MBytes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  Datentransfer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Halbe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, 5.25 Zoll Format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Motorisierter Ladeschlitten,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/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wird durchdie Eject-Taste oder durch die Software gesteuert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D-DA,  CD-ROM/XA,  Photo-CD(Single and Multi-Session), CD-I/VIDEO CD,CD Plus Kompatib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Audio  Playback  F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 xml:space="preserve">igkeit  --  durch Software gesteu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MPC level 3 taugl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anschlu* mit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 xml:space="preserve">kenregler an Vorderse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ENERGIESPARMODUS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Erfolgt l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r als f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>f Minuten keine Tasteneingabe, so stellt sich der Energiesparmodus ein, d. h. der Motor und der Laser sto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Laufwerk wird bei einer Tasteneingabe automatisch wieder 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SICHERHEITSHINWEIS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CD-ROM/DVD-ROM Laufwerk sollte nicht mit Wasser oder anderen Fl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igkeiten in Ber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ung kommen, um so die Gefahr eines Elektroschocks zu vermeiden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 des CD-ROMs sch</w:t>
      </w:r>
      <w:r>
        <w:rPr>
          <w:rFonts w:eastAsia="2OcuAe" w:cs="2OcuAe" w:ascii="2OcuAe" w:hAnsi="2OcuAe"/>
        </w:rPr>
        <w:t>üt</w:t>
      </w:r>
      <w:r>
        <w:rPr>
          <w:rFonts w:eastAsia="Times New Roman" w:cs="Times New Roman" w:ascii="Times New Roman" w:hAnsi="Times New Roman"/>
        </w:rPr>
        <w:t>zt den Benutzer vor Elektroschocks und vor der unsichtbaren Laserstrahlung. Dieses 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 bitte nicht entfernen, darunter befinden sich keine wartungsbed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ftigen Teil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VORKEHRUNGEN F</w:t>
      </w:r>
      <w:r>
        <w:rPr>
          <w:rFonts w:eastAsia="2OcuAe" w:cs="2OcuAe" w:ascii="2OcuAe" w:hAnsi="2OcuAe"/>
          <w:b/>
          <w:bCs/>
          <w:u w:val="single"/>
        </w:rPr>
        <w:t>Ü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DIE INSTALLATION; NUTZUNGS- UND PFLEGEHINWE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VORKEHRUNGEN F</w:t>
      </w:r>
      <w:r>
        <w:rPr>
          <w:rFonts w:eastAsia="2OcuAe" w:cs="2OcuAe" w:ascii="2OcuAe" w:hAnsi="2OcuAe"/>
          <w:b/>
          <w:bCs/>
        </w:rPr>
        <w:t>ÜR</w:t>
      </w:r>
      <w:r>
        <w:rPr>
          <w:rFonts w:eastAsia="Times New Roman" w:cs="Times New Roman" w:ascii="Times New Roman" w:hAnsi="Times New Roman"/>
          <w:b/>
          <w:bCs/>
        </w:rPr>
        <w:t xml:space="preserve"> DIE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. Das CD-ROM/DVD-ROM Laufwerk nicht an einer Stelle installieren, an der die Temperaturgrenze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schritten werd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te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Besonders staubige oder verschmutzte Stellen sind zur Installation nicht geeignet, da die Laser-Leselinse verschmutzt werd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NUTZUNGSHINWEIS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Um Fehler zu vermeiden, bitte das CD-ROM/DVD-ROM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es Gebrauchs nicht beweg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Das CD-ROM/DVD-ROM bitte nicht bei hohen Temperaturen und in feuchter Umgebung nutz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Bei dem Einlegen der CD in den Schlitten bitte da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Sorge tragen, da* die Oberfl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e nicht angefa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oder zerkratzt wird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FLEGEHINWEIS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Beachten Sie bitte, da* bevor das CD-ROM/DVD-ROM Laufwerk bewegt wird, die CD entfernt und der Schlitten geschlossen werden mu*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Um eine Besch</w:t>
      </w:r>
      <w:r>
        <w:rPr>
          <w:rFonts w:eastAsia="2OcuAe" w:cs="2OcuAe" w:ascii="2OcuAe" w:hAnsi="2OcuAe"/>
        </w:rPr>
        <w:t>äd</w:t>
      </w:r>
      <w:r>
        <w:rPr>
          <w:rFonts w:eastAsia="Times New Roman" w:cs="Times New Roman" w:ascii="Times New Roman" w:hAnsi="Times New Roman"/>
        </w:rPr>
        <w:t>igung der CD-Oberfl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e zu vermeiden, sollte diese nur an den Seiten agefa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werd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iemals eine CD verbiegen oder dem direkten Sonnenlicht aussetze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EINZELTEILE UND IHRE FUNK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VORDERSEITE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19913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BUCHSE -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3.5 mm Stereo Mini Stecke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NREGLER - regelt die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SCHUBLADE -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zwecks Einlegen und Entnehmens der CD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KONTROLLLEUCHTE - leuchtet auf, wenn Zugriff auf Daten- oder Musik-CD erfolgt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- Spielt die eingelegte Audio-CD oder springt zum 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n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der eingelegten Audio-CD. (Optional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6) STOP/EJECT TASTE - Stoppt die eingelegte Audio- CD oder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 zwecks Einlage oder Herausnahme einer CD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MECHANISCHES EJECT - Weitere M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 xml:space="preserve">lichkeit zum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des CD-Schlittens, wenn z. B. der Strom nicht eingeschaltet 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2 BESCHREIBUNG DER FUNKTIONSTASTEN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(Optional)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 xml:space="preserve">K TASTE spielt die eingelegte Audio-CD oder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 zwecks Einlage oder Herausnahme einer CD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Zum Spielen einer Audio-CD legen Sie die CD in den Schlitten, 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das Laufwerk und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m zum 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n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der Audio-CD zu gelangen,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ie Audio-CD gespielt wird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STOP/EJECT TASTE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e STOP/EJECT TASTE stoppt die spielende Audio-CD und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oder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ielt gerade eine Audio-CD, so wird diese durch ein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der Tasten gestoppt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st die Audio-CD bereits gestoppt, so bewirkt ein Be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 xml:space="preserve">igen der Taste das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oder 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des CD-Schlittens.</w:t>
      </w:r>
    </w:p>
    <w:p>
      <w:pPr>
        <w:pStyle w:val="Normal"/>
        <w:spacing w:lineRule="auto" w:line="240"/>
        <w:ind w:left="990" w:hanging="8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90" w:hanging="8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Wenn die spielende Audio-CD durch ein Applikationsprogramm initialisiert wurde, bewirkt die Be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 xml:space="preserve">igung der STOP/EJECT Taste das sofortige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des CD-Schlittens (Windows Media Play Utility )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R</w:t>
      </w:r>
      <w:r>
        <w:rPr>
          <w:rFonts w:eastAsia="2OcuAe" w:cs="2OcuAe" w:ascii="2OcuAe" w:hAnsi="2OcuAe"/>
          <w:b/>
          <w:bCs/>
        </w:rPr>
        <w:t>ÜC</w:t>
      </w:r>
      <w:r>
        <w:rPr>
          <w:rFonts w:eastAsia="Times New Roman" w:cs="Times New Roman" w:ascii="Times New Roman" w:hAnsi="Times New Roman"/>
          <w:b/>
          <w:bCs/>
        </w:rPr>
        <w:t>KSE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900170" cy="105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AUDIO LINE - DIGITAL OUT ANSCHLU* - Digitaler Anschlu*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ger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 xml:space="preserve">schlose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tragung von Audio Daten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AUDIO LINE - ANALOG OUT ANSCHLU* - Zwei Kan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e, Ausgang links und rechts .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1112520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TREIBER MODUSE JUMPER SELEKTRION - Um den Treibermodus zu bestimmen (Master oder Slave)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020060" cy="126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a : Die Werkseinstellung ist auf Slave Mode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INTERFACE ANSCHLU* - Um die Controller Karte mit dem 40-poligen Datenkabel zu verbin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DC(IN) ANSCHLU* - Um an eine Standard-Stromquelle angeschlossen zu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SPEZIFIKATIONEN</w:t>
      </w:r>
      <w:r>
        <w:rPr>
          <w:rFonts w:eastAsia="Times New Roman"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LEIS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sc-Durchmesser</w:t>
      </w:r>
      <w:r>
        <w:rPr>
          <w:rFonts w:eastAsia="Times New Roman" w:cs="Times New Roman" w:ascii="Times New Roman" w:hAnsi="Times New Roman"/>
        </w:rPr>
        <w:tab/>
        <w:t>12cm, 8c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Disc-</w:t>
      </w:r>
      <w:r>
        <w:rPr>
          <w:rFonts w:eastAsia="Times New Roman" w:cs="Times New Roman" w:ascii="Times New Roman" w:hAnsi="Times New Roman"/>
          <w:color w:val="000000"/>
        </w:rPr>
        <w:t>Kapazität</w:t>
      </w:r>
      <w:r>
        <w:rPr>
          <w:rFonts w:eastAsia="Times New Roman" w:cs="Times New Roman" w:ascii="Times New Roman" w:hAnsi="Times New Roman"/>
        </w:rPr>
        <w:tab/>
        <w:tab/>
        <w:t>CD-ROM : 660MB (mode 1, 12cm dis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>DVD-ROM : 4.7GB, 8.5G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>Datentransferrate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4.8MB/s (321D, 322D), 5.4MB/s (361D, 36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6.0MB/s (400D, 401D), 6.6MB/s (450D, 452D), 7.5MB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6.75MB/s for DVD, 3.6MB/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</w:t>
      </w:r>
      <w:r>
        <w:rPr>
          <w:rFonts w:eastAsia="Times New Roman" w:cs="Times New Roman" w:ascii="Times New Roman" w:hAnsi="Times New Roman"/>
          <w:color w:val="000000"/>
        </w:rPr>
        <w:t>Zugriffszeit (Typical)**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1/3 </w:t>
      </w:r>
      <w:r>
        <w:rPr>
          <w:rFonts w:eastAsia="Times New Roman" w:cs="Times New Roman" w:ascii="Times New Roman" w:hAnsi="Times New Roman"/>
          <w:color w:val="000000"/>
        </w:rPr>
        <w:t>Mittlere Zugriffszeit</w:t>
      </w:r>
      <w:r>
        <w:rPr>
          <w:rFonts w:eastAsia="Times New Roman" w:cs="Times New Roman" w:ascii="Times New Roman" w:hAnsi="Times New Roman"/>
        </w:rPr>
        <w:t xml:space="preserve">  </w:t>
        <w:tab/>
        <w:t xml:space="preserve"> 100ms (321D, 322D), 95ms (361D, 36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85ms (400D, 401D), 85ms (452D), 80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Zufall</w:t>
      </w:r>
      <w:r>
        <w:rPr>
          <w:rFonts w:eastAsia="Times New Roman" w:cs="Times New Roman" w:ascii="Times New Roman" w:hAnsi="Times New Roman"/>
        </w:rPr>
        <w:t xml:space="preserve"> </w:t>
        <w:tab/>
        <w:tab/>
        <w:tab/>
        <w:t>110ms (321D, 322D), 10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90ms (400D, 401D), 90ms (452D), 85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>Buffergröße</w:t>
      </w:r>
      <w:r>
        <w:rPr>
          <w:rFonts w:eastAsia="Times New Roman" w:cs="Times New Roman" w:ascii="Times New Roman" w:hAnsi="Times New Roman"/>
        </w:rPr>
        <w:tab/>
        <w:tab/>
        <w:t>128KB (DM-822D is 256KB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ir behalten uns vor, diese Spezifikationen falls notwendig ohne Vorank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 xml:space="preserve">digung zu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Durchschnitt bei 200 Zugriffen in beide Richtungen zwischen 15-min 00-sec 00-block und 35-min 00-sec 00-block inklusive Verz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>erung und Zgriffsfehler-Korrekturzeit.</w:t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FEHLERMELDUNGEN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329180" cy="5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AUDIO LEISTUNG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606800" cy="2008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ALLGEMEINE LEISTUNG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251835" cy="159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HARDWARE VORAUSSETZUNG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5190490" cy="1608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ir behalten uns vor, diese Spezifikationen falls notwendig ohne Vorank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 xml:space="preserve">digung zu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HARDWARE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vor Sie mit der Installation beginnen, verifizieren Sie bitte, ob alle nachfolgend aufgez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ten Teile in Ihrem CD-ROM/DVD-ROM Paket enthalten si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D-ROM/DVD-ROM Laufw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nstallationsdisk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Audioka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chraub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CD-ROM LAUFWERK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Entfernen Sie den Deckel von einem ungenutzten 5.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Laufwerkschacht an Ihrem Computer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, sowie die beidseitig angebrachten Schrauben und Klemm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en Sie das CD-ROM/DVD-ROM Laufwerk in den Schacht ein und sichern Sie es entweder mit den Schrauben und Klemmen Ihres Computers oder mit denen, die Ihrem Paket beiliege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KABEL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Verbinden Sie das CD-ROM/DVD-ROM Laufwerk und die IDE/ATAPI Interface Karte mittels des 40-poligen Datenkab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Stecken Sie das Stromnetzkabel in den wei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4-pin Stecker des CD-ROM/DVD-ROM Laufwe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VORGEHENSWE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beiliegende CD-ROM/DVD-ROM Treiber Software ist zu allen MS-DOS Versionen ab Version 3.1 kompatibel. Die Installationsdiskette en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 alle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 und Betreibung des CD-ROMs notwendig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L.EXE</w:t>
        <w:tab/>
        <w:t xml:space="preserve">  Automatisches Installations- und Set Up Progra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APICD.SYS</w:t>
        <w:tab/>
        <w:t xml:space="preserve">  CD-ROM/DVD-ROM Trei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*.DOC</w:t>
        <w:tab/>
        <w:tab/>
        <w:t xml:space="preserve">  File unter Window</w:t>
      </w:r>
      <w:r>
        <w:rPr>
          <w:rFonts w:eastAsia="2OcuAe" w:cs="2OcuAe" w:ascii="2OcuAe" w:hAnsi="2OcuAe"/>
        </w:rPr>
        <w:t>'s</w:t>
      </w:r>
      <w:r>
        <w:rPr>
          <w:rFonts w:eastAsia="Times New Roman" w:cs="Times New Roman" w:ascii="Times New Roman" w:hAnsi="Times New Roman"/>
        </w:rPr>
        <w:t xml:space="preserve"> WordPad (Word 6.0) mit detaillierten Informatio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INSTALLATIONSVORAUSSETZU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Benutzer von MS-DOS Versionen bis Version 6.0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.Kontaktieren Sie den 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tlichen Repr</w:t>
      </w:r>
      <w:r>
        <w:rPr>
          <w:rFonts w:eastAsia="2OcuAe" w:cs="2OcuAe" w:ascii="2OcuAe" w:hAnsi="2OcuAe"/>
        </w:rPr>
        <w:t>äs</w:t>
      </w:r>
      <w:r>
        <w:rPr>
          <w:rFonts w:eastAsia="Times New Roman" w:cs="Times New Roman" w:ascii="Times New Roman" w:hAnsi="Times New Roman"/>
        </w:rPr>
        <w:t>entanten um eine saubere Kopie des MSCDEX.EXE Files (Version 2.22 oder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.Kopieren Sie das MSCDEX.EXE File in das entsprechende DOS Directory (ex: C:\DO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CD-ROM/DVD-ROM TREIBER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 Legen Sie die Installationsdiskette in Laufwerk A oder 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 Wechseln Sie zu Laufwerk A:\&gt; oder Laufwerk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 Geben Sie INSTALL ein und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die ENTER Tas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 Die folgende Bildschirmanzeige erschei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899660" cy="1674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 Geben Sie den Namen des Directories ein, welches die MSCDEX.CDROMDRV en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. Die folgende Anzeige erschei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626485" cy="1566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Folgen Sie den Anweisungen und komplettieren Sie die Wahl des Directories. An dieser Stelle wurde der Installationsvorgang vorbereitet und die folgende Anzeige erscheint: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723765" cy="172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n Sie JA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 und durch die ENTER Taste bes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>igen, wird das INSTALL Programm eine extra Befehlszeile DEVICE=C:\CDROMDRV\ATAPICD.SYS /D:CD003 zu der ersten Zeile des CONFIG.SYS Files und eine extra Zeile C:\CDROMDRV\MSCDEX /V /D:CD003 /M:10 zu dem AUTOEXEC.BAT File hinzu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en.  Nachdem diese Modifikation vollzogen wurde erscheint folgende, letzte Ze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07784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llten Sie jedoch NEIN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, erscheint folgende Anzei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98290" cy="1826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ENTER, um das Programm zu verlassen. Nach Vollendung dieser Modifikation m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en Sie Ihren Computer neu starten (reboote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TREIBER  (ATAPICD.SYS) PARAMETER LI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er Treiber ist mit einem Zugang zur CONFIG.SYS installiert worden. Die Syntax dazu 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bei die Bemerkungen wie folgt sind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device_names&gt; Erkennung des charakteristischen Treibernamens MSCDEX.EXE zwecks Kommunikation mit dem Treiber (Default ist "CD003"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Die Port Adresse wird genutzt um mit derKarte kommunizieren zu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 xml:space="preserve">nen. Wird dieser Prameter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gangen, scannt der Treiber die Port Adresse automatisch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er Initialisierung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I:&lt;IRQ number&gt; Die IRQ Nummer wird von der IDE Karte genutzt. Wird dieser Parameter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gangen, so setzt der Treiber die IRQ Nummer auf Default-Wert, entsprechend der Port Adresse. Ist die Port Adresse 1F0h (erster IDE),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die Default Nummer 14. Ist die Port Adresse 170h (zweiter IDE),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die Defauls IRQ Nummer 1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Selektiert die Busbreite als 16 oder 32 Bits. Durch die Werkseinstellung erkennt der Treiber automatisch das angeschlossene IDE Laufwe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MICROSOFT CD-ROM ERWEITERUNGS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 MICROSOFT CD-ROM Erweiterungsprogramm (MSCDEX.EXE) ist ein Programm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alle MS-DOS Versionen, ab Vers. 3.1. Es funktioniert in Zusammenarbeit mit dem Treiber und erlaubt Ihrem Computer, so Zugriff auf die CD-ROM Discs zu nehmen, als w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en diese MS-DOS formatierte Disketten. Dieses Programm wurde von MICROSOFT geschrieben und speziell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Arbeit mit MICROSOFT entwickelten Betriebssystemen (allgemein MS-DOS genannt) kre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 Computern mit lediglich MS-DOS kompatiblen Betriebssystem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 unvorhergesehene Ergebnisse erzielt werden, sofern der Hersteller keine Alternative zum MSCDEX Programm berei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 Set Up Programm modifiziert automatisch die AUTOEXEC. Datei, so da* Ihr Computer Zugriff auf das CD-ROM Laufwerk nehmen kann. Dennoch gibt es einige Befehlsparameter, die Sie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. Dieser Abschnitt erkl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 xml:space="preserve">t die Funktion jedes einzelnen Prameters. Benutzen Sie einen Text-Editor, wie z. B. MS-ROS </w:t>
      </w:r>
      <w:r>
        <w:rPr>
          <w:rFonts w:eastAsia="2OcuAe" w:cs="2OcuAe" w:ascii="2OcuAe" w:hAnsi="2OcuAe"/>
        </w:rPr>
        <w:t>„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, um die entsprechende Zeile in Ihrer AUTOEXEC.BAT Datei zu modifiz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Syntax der MSCDEX.EXE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intritt in die AUTOEXEC.BAT i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Die aktuelle MSCDEX.EXE Zeile in dem AUTOEXEC.BAT File wurde nicht verk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zt und sollte komplett in einer Zeile ste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t die Festlegung (Laufwerk und Verzeichnis) des MSCDEX.EXE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Grundeinstellung ist das CDROMDRV Verzeichnis des Boot-Laufwe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t den Namen des CD-ROM Laufwerks (max. 8 Buchstaben) f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ser mu* mit dem </w:t>
      </w:r>
      <w:r>
        <w:rPr>
          <w:rFonts w:eastAsia="2OcuAe" w:cs="2OcuAe" w:ascii="2OcuAe" w:hAnsi="2OcuAe"/>
        </w:rPr>
        <w:t>„D</w:t>
      </w:r>
      <w:r>
        <w:rPr>
          <w:rFonts w:eastAsia="Times New Roman" w:cs="Times New Roman" w:ascii="Times New Roman" w:hAnsi="Times New Roman"/>
        </w:rPr>
        <w:t>evice Namen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, welcher im Treiber der CONFIG.SYS Datei festgelegt wurde,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einstimmen. Z.B.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t die Anzahl der Sektoren-Buff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zeitweilige Speicherung der neuesten Disc-Daten fest. Um vier (4) Sektoren-Buffer zu definieren w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den Sie folgendes eingeb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 Installationsprogramm wird diesen Wert auf 10 festlegen. Der Default-Wert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Je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r der Wert, desto besser ist die Leistung des CD-ROM Laufwerks. Jedoch belegt jeder Buffer ungef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 2K des Speichers, so da* bei einer Festlegung zu vieler Buffer die Computergeschwindigkeit verlansamt wird und St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ungen mit anderen speicherinteniven Programmen auftret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. Durch die Nutzung des Speichererweiterungsmodus (siehe auch unter [/E], oder durch Laden der MSCDEX.EXE in einen gr</w:t>
      </w:r>
      <w:r>
        <w:rPr>
          <w:rFonts w:eastAsia="2OcuAe" w:cs="2OcuAe" w:ascii="2OcuAe" w:hAnsi="2OcuAe"/>
        </w:rPr>
        <w:t>öß</w:t>
      </w:r>
      <w:r>
        <w:rPr>
          <w:rFonts w:eastAsia="Times New Roman" w:cs="Times New Roman" w:ascii="Times New Roman" w:hAnsi="Times New Roman"/>
        </w:rPr>
        <w:t>eren Speicher kann die M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>lichkeit der Definition von mehreren Buffern zwecks Leistungsvergr</w:t>
      </w:r>
      <w:r>
        <w:rPr>
          <w:rFonts w:eastAsia="2OcuAe" w:cs="2OcuAe" w:ascii="2OcuAe" w:hAnsi="2OcuAe"/>
        </w:rPr>
        <w:t>öß</w:t>
      </w:r>
      <w:r>
        <w:rPr>
          <w:rFonts w:eastAsia="Times New Roman" w:cs="Times New Roman" w:ascii="Times New Roman" w:hAnsi="Times New Roman"/>
        </w:rPr>
        <w:t>erung desCD-ROM Laufwerks auch bei gleichzeitiger Nutzung anderer, speicherintensiver Programme genutz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iert den Computer den erweiterten Speicher, falls vorhanden, zu nutz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Bitte beachten Sie, da* Sie, um diese Option nutzen zu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, zu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 einen Treib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rweiterten Speichermodus laden m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en. Sollte kein Treib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rweiterten Speicher geladen sein, so erscheint folgende Fehlermeldu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rweiterter Speicher nicht ver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bar oder nicht nutzba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te informieren Sie sich anhand der Windows 95/98, NT &amp; OS2 WARP Installationsanweis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 Sie bitte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 xml:space="preserve">rend der Installation des OS/2 Betriebssystemes "Non-listed IDE CD-ROM" um das ATAPI IDE Interface CD-ROM Laufwerk zu installieren. Andernfalls kann das Betriebssystem das Laufwerk nicht erkennen.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PFLEGEHINWEISE UND FEHLERBEHEB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- UND L</w:t>
      </w:r>
      <w:r>
        <w:rPr>
          <w:rFonts w:eastAsia="2OcuAe" w:cs="2OcuAe" w:ascii="2OcuAe" w:hAnsi="2OcuAe"/>
          <w:b/>
          <w:bCs/>
        </w:rPr>
        <w:t>ÖS</w:t>
      </w:r>
      <w:r>
        <w:rPr>
          <w:rFonts w:eastAsia="Times New Roman" w:cs="Times New Roman" w:ascii="Times New Roman" w:hAnsi="Times New Roman"/>
          <w:b/>
          <w:bCs/>
        </w:rPr>
        <w:t>UNGSDARSTELLUNG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nktioniert das CD-ROM/DVD-ROM Laufwerk nicht einwandfrei, so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pr</w:t>
      </w:r>
      <w:r>
        <w:rPr>
          <w:rFonts w:eastAsia="2OcuAe" w:cs="2OcuAe" w:ascii="2OcuAe" w:hAnsi="2OcuAe"/>
        </w:rPr>
        <w:t>üf</w:t>
      </w:r>
      <w:r>
        <w:rPr>
          <w:rFonts w:eastAsia="Times New Roman" w:cs="Times New Roman" w:ascii="Times New Roman" w:hAnsi="Times New Roman"/>
        </w:rPr>
        <w:t>en Sie bitte die folgenden Punk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Sind die Kabelenden s</w:t>
      </w:r>
      <w:r>
        <w:rPr>
          <w:rFonts w:eastAsia="2OcuAe" w:cs="2OcuAe" w:ascii="2OcuAe" w:hAnsi="2OcuAe"/>
        </w:rPr>
        <w:t>äm</w:t>
      </w:r>
      <w:r>
        <w:rPr>
          <w:rFonts w:eastAsia="Times New Roman" w:cs="Times New Roman" w:ascii="Times New Roman" w:hAnsi="Times New Roman"/>
        </w:rPr>
        <w:t>tlicher Kabel sauber und korrekt angeschlossen? Sind alle Kabel in einwandfreiem Zusta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Wurde die Disc korrekt eingelegt? Die Beschriftung mu* nach oben zeig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Sollten noch weitere Hardware Add-On Karten angeschlossen sein, benutzen diese dieselbe Adress Port wie das CD-ROM Laufwerk? Sollte dies der Fall sein, so ist ein Hardwarekonflikt entstanden, welcher durch Rekonfiguration des CD-ROM Laufwerk Adress Ports behoben werden kan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nn die Lautsprecher keinen Ton geben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st der Anschlu* zwischen den Lautsprecherausg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n des CD-ROM Laufwerks und den Lautsprechereing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n korrekt hergestellt worden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st der Strom zu dem Ver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r / den Boxen eingeschaltet?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n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keinen Ton gibt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st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korrekt an den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anschlu* angeschlossen? Ist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besch</w:t>
      </w:r>
      <w:r>
        <w:rPr>
          <w:rFonts w:eastAsia="2OcuAe" w:cs="2OcuAe" w:ascii="2OcuAe" w:hAnsi="2OcuAe"/>
        </w:rPr>
        <w:t>äd</w:t>
      </w:r>
      <w:r>
        <w:rPr>
          <w:rFonts w:eastAsia="Times New Roman" w:cs="Times New Roman" w:ascii="Times New Roman" w:hAnsi="Times New Roman"/>
        </w:rPr>
        <w:t>igt?</w:t>
      </w:r>
    </w:p>
    <w:p>
      <w:pPr>
        <w:pStyle w:val="Normal"/>
        <w:spacing w:lineRule="auto" w:line="240"/>
        <w:ind w:left="180" w:hanging="0"/>
        <w:rPr/>
      </w:pPr>
      <w:r>
        <w:rPr>
          <w:rFonts w:eastAsia="Times New Roman" w:cs="Times New Roman" w:ascii="Times New Roman" w:hAnsi="Times New Roman"/>
        </w:rPr>
        <w:t>2. Ist die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 (an der Vorderseite des Laufwerks) korrekt eingestell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